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en-US"/>
        </w:rPr>
        <w:t>2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 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за рахунок коштів міського бюджету громадянам </w:t>
        <w:br/>
        <w:t>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Георгійчук Василині Семені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2. Грамоті Валентині Олександрі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3. Дашкевич Олександрі Васил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Добинді Лілії Васил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Міщанчук Олександрі Михайл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6. Спіжавці Дмитру Миколайовичу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Талосу Гергарду Лудвіковичу </w:t>
      </w:r>
      <w:r>
        <w:rPr>
          <w:sz w:val="28"/>
          <w:szCs w:val="28"/>
        </w:rPr>
        <w:t>( . . . ) в сумі 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7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7:00Z</dcterms:created>
  <dc:creator>Boremska</dc:creator>
  <dc:description/>
  <cp:keywords/>
  <dc:language>en-US</dc:language>
  <cp:lastModifiedBy>Boyarskaya</cp:lastModifiedBy>
  <cp:lastPrinted>2016-05-17T15:07:00Z</cp:lastPrinted>
  <dcterms:modified xsi:type="dcterms:W3CDTF">2016-05-17T12:28:00Z</dcterms:modified>
  <cp:revision>31</cp:revision>
  <dc:subject/>
  <dc:title>                                            УКРАЇНА</dc:title>
</cp:coreProperties>
</file>