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4.06.2016 </w:t>
      </w:r>
      <w:r>
        <w:rPr>
          <w:sz w:val="28"/>
          <w:lang w:val="uk-UA"/>
        </w:rPr>
        <w:t xml:space="preserve"> № _____</w:t>
        <w:tab/>
        <w:t xml:space="preserve">                        </w:t>
        <w:tab/>
        <w:tab/>
        <w:t xml:space="preserve">                   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наглядової ради з питань  облі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ездомних громадян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 та в зв’язку 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в новій редакції склад наглядової ради з питань             обліку бездомних громадян згідно з додатк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и, що втратили чинність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ункт 1 рішення виконавчого комітету міської ради від 23.04.2013 р. № 221/8 «Про затвердження складу наглядової ради з питань обліку бездомних громадян, та визнання такими, що втратили чинність деякі рішення виконавчого комітету міської ради з цього питання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 Рішення виконавчого комітету міської ради від 09.12.2014 р. № 665/21 «Про внесення змін до рішення виконавчого комітету міської ради                            від 23.04.2013 р. № 221/8 щодо складу наглядової ради з питань обліку бездомних громадян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 Гаєвську В.П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 рішення виконавчого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4.06.2016</w:t>
            </w:r>
            <w:r>
              <w:rPr>
                <w:b/>
                <w:sz w:val="28"/>
                <w:szCs w:val="28"/>
                <w:lang w:val="uk-UA"/>
              </w:rPr>
              <w:t xml:space="preserve"> № ________</w:t>
            </w:r>
          </w:p>
        </w:tc>
      </w:tr>
    </w:tbl>
    <w:p>
      <w:pPr>
        <w:pStyle w:val="Normal"/>
        <w:spacing w:lineRule="auto" w: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наглядової ради з питань обліку бездомних громадя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Голова наглядової рад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         виконавчих органів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ступник голови наглядової рад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л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ьона Євге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кретар наглядової рад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Дмит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відділу організації роботи з пільговими категоріями населення управління праці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 соціального захисту населення міської ради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наглядової рад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ох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ркадії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виконавчий директор Чернівецького міського об’єднання громадян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Народна допомога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ерезо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иректор Чернівецького міського центру зайнятості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ур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Борис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директора, начальник відділу обліку, розподілу, обміну та бронювання житла департаменту житлово – комунального господарства міської ради</w:t>
            </w:r>
          </w:p>
          <w:p>
            <w:pPr>
              <w:pStyle w:val="Normal"/>
              <w:spacing w:lineRule="auto" w:line="12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езбор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overflowPunct w:val="true"/>
              <w:ind w:left="252" w:hanging="252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путат міської ради, начальник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хорони здоров’я міської ради  (за згодо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Чернівецького міського центру соціальних служб для сім’ї, дітей та молоді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Чернівецький міський голова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рада</cp:lastModifiedBy>
  <cp:lastPrinted>2014-11-11T12:57:00Z</cp:lastPrinted>
  <dcterms:modified xsi:type="dcterms:W3CDTF">2016-05-16T13:42:00Z</dcterms:modified>
  <cp:revision>79</cp:revision>
  <dc:subject/>
  <dc:title/>
</cp:coreProperties>
</file>