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4.06.2016 </w:t>
      </w:r>
      <w:r>
        <w:rPr>
          <w:sz w:val="28"/>
          <w:lang w:val="uk-UA"/>
        </w:rPr>
        <w:t xml:space="preserve"> № ______</w:t>
        <w:tab/>
        <w:tab/>
        <w:tab/>
        <w:t xml:space="preserve">                     </w:t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Координаційної ради громад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лагодійних організацій при виконавчому комітеті міської ради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у діяльність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 та в зв’язку з кадровими змінами, 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Координаційної ради громадських благодійних організацій при виконавчому комітеті міської ради згідно з додатком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знати такими, що втратили чинність: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ункт 1 рішення виконавчого комітету міської ради                               від</w:t>
      </w:r>
      <w:r>
        <w:rPr>
          <w:sz w:val="28"/>
          <w:szCs w:val="28"/>
          <w:lang w:val="uk-UA"/>
        </w:rPr>
        <w:t xml:space="preserve"> 14.10.2014 р. № 523/17  «Про затвердження складу </w:t>
      </w:r>
      <w:r>
        <w:rPr>
          <w:sz w:val="28"/>
          <w:lang w:val="uk-UA"/>
        </w:rPr>
        <w:t>Координаційної ради громадських благодійних організацій при виконавчому комітеті міської ради та визнання такими, що втратили чинність, рішення виконавчого комітету міської ради від 09.08.2011 р. № 458/13, від 24.07.2012 р. № 472/15 з цього питання»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2. </w:t>
      </w:r>
      <w:r>
        <w:rPr>
          <w:sz w:val="28"/>
          <w:lang w:val="uk-UA"/>
        </w:rPr>
        <w:t>Рішення виконавчог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міте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іської ради від 26.05.2015 р.                 № 291/10 «Про внесення змін до рішення виконавчого комітету міської ради від 14.10.2014 р. № 523/17 щодо складу Координаційної ради громадських благодійних організацій при виконавчому комітеті міської ради»</w:t>
      </w:r>
    </w:p>
    <w:p>
      <w:pPr>
        <w:pStyle w:val="Normal"/>
        <w:spacing w:lineRule="auto" w:line="232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14.06.2016</w:t>
      </w:r>
      <w:r>
        <w:rPr>
          <w:b/>
          <w:sz w:val="28"/>
          <w:lang w:val="uk-UA"/>
        </w:rPr>
        <w:t xml:space="preserve"> №________</w:t>
      </w:r>
      <w:r>
        <w:rPr>
          <w:sz w:val="28"/>
          <w:lang w:val="uk-UA"/>
        </w:rPr>
        <w:t xml:space="preserve">_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 Координаційної ради громадських благодійних організац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виконавчому комітеті міської ради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u w:val="single"/>
                <w:lang w:val="uk-UA"/>
              </w:rPr>
              <w:t>Голова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Заступники голов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углець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ліна Дионіс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 з соціальних питань (поза штатом, на громадських засадах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uk-UA"/>
              </w:rPr>
              <w:t>Секретар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u w:val="single"/>
                <w:lang w:val="uk-UA"/>
              </w:rPr>
              <w:t>Член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Чернівецького мі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громадян «Народна допомога»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Нов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-зації «Комітет багатодітних матерів, дітей-інвалідів та дітей-сиріт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жані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обласного відділення Всеукраїнської благодійної організації «Всеукраїнська мережа людей, які живуть з ВІЛ/СНІД» (за згодою)</w:t>
            </w:r>
          </w:p>
        </w:tc>
      </w:tr>
      <w:tr>
        <w:trPr>
          <w:trHeight w:val="18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сектору інформації та зв’язків з громадськістю відділу інформації, зв’язків з громадськістю та міжнародних відносин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Іва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організації Української Спілки ветеранів Афганістану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ілія Григ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благодійної організації «Гільфе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голови Чернівецької обласної організації УТОГ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 Чернівецької міської ради організації ветеранів Украї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ухля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рис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Діабетик Буковини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Як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крайової організації солдатських матерів Буковин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ня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зації «Спілка Чорнобил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Асамблеї інвалідів        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в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Дми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цевого осередку міжнародної громадської організації «Міжнародний фонд «Взаєморозуміння і толерантніст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азія Дми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по соціальному захисту дітей-інвалідів та хворих діт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льн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репресованих та політ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нів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Михайл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жнародного благодійного фонду «Аквіла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ш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.о. директора Чернівецького обласного благодійного фонду «Хесед-Шушана» (за згодою)</w:t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ат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Петр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Життя заради житт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008"/>
        <w:gridCol w:w="108"/>
        <w:gridCol w:w="6352"/>
        <w:gridCol w:w="108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Курбан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регіонального благодійного фонду «Відроджуючи Надію»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«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громадської організації «Жіночий центр»  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гн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ї регіональної громадської організації «Світле майбутнє для тебе»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Волонтерський рух Буковини»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ш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16"/>
              <w:ind w:left="-8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  гол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Чернівецької    обласної     організ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алина Тодор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" w:leader="none"/>
              </w:tabs>
              <w:spacing w:lineRule="auto" w:line="216"/>
              <w:ind w:left="232" w:hanging="72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- голова Чернівецького міського товариств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дітних сім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рід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тепан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інвалідів «Мрія»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Від серця до серц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г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Чернівецької обласної благодійної спілки самаритян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    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Як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обласного відділення Дитячого фонду України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ри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тепан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С          (за згодою)</w:t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оргійович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обласної благодійної організації «Громадської Соціальної Служби «Допомога людям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4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благодійного фонду «Діти – інваліди»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9:00Z</dcterms:created>
  <dc:creator>Server</dc:creator>
  <dc:description/>
  <cp:keywords/>
  <dc:language>en-US</dc:language>
  <cp:lastModifiedBy>рада</cp:lastModifiedBy>
  <dcterms:modified xsi:type="dcterms:W3CDTF">2016-05-16T13:42:00Z</dcterms:modified>
  <cp:revision>7</cp:revision>
  <dc:subject/>
  <dc:title/>
</cp:coreProperties>
</file>