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14.06.2016 </w:t>
      </w:r>
      <w:r>
        <w:rPr>
          <w:sz w:val="28"/>
          <w:lang w:val="uk-UA"/>
        </w:rPr>
        <w:t xml:space="preserve"> № _____</w:t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кладу комісії з питань надання грошової допомоги сім’ям при необхідності дороговартісного обсте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лікування важкохворих дітей</w:t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  <w:lang w:val="uk-UA"/>
        </w:rPr>
      </w:pPr>
      <w:r>
        <w:rPr>
          <w:rFonts w:cs="Bookman Old Style" w:ascii="Bookman Old Style" w:hAnsi="Bookman Old Style"/>
          <w:b/>
          <w:sz w:val="24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, в зв’язку з кадровими змінами та з метою соціального захисту окремих громадян міста Чернівців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ань надання грошової допомоги сім’ям при необхідності дороговартісного обстеження та лікування важкохворих дітей згідно з додатком, згідно з додатком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изнати таким, що втратив чинність</w:t>
      </w:r>
      <w:r>
        <w:rPr>
          <w:b/>
          <w:sz w:val="28"/>
          <w:szCs w:val="28"/>
          <w:lang w:val="uk-UA"/>
        </w:rPr>
        <w:t xml:space="preserve">, пункт 2.2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sz w:val="28"/>
          <w:lang w:val="uk-UA"/>
        </w:rPr>
        <w:t>27.10.2015 № 607/22 «</w:t>
      </w:r>
      <w:r>
        <w:rPr>
          <w:sz w:val="28"/>
          <w:szCs w:val="28"/>
          <w:lang w:val="uk-UA"/>
        </w:rPr>
        <w:t>Про  утворення комісії з питань надання грошової допомоги сім’ям при необхідності дороговартісного обстеження та лікування важкохворих дітей, затвердження Порядку надання та виплати грошової допомоги та складу комісії»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 оприлюднення на офіційному веб-порталі Чернівецької міської ради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ind w:firstLine="540"/>
        <w:jc w:val="both"/>
        <w:rPr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Організацію виконання цього рішення покласти на заступника директора департаменту праці та соціального захисту населення міської ради                Гаєвську В.П.</w:t>
      </w:r>
    </w:p>
    <w:p>
      <w:pPr>
        <w:pStyle w:val="Normal"/>
        <w:spacing w:lineRule="auto" w:line="232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  О. Каспрук</w:t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  </w:t>
        <w:tab/>
        <w:tab/>
      </w:r>
    </w:p>
    <w:p>
      <w:pPr>
        <w:pStyle w:val="Normal"/>
        <w:overflowPunct w:val="true"/>
        <w:autoSpaceDE w:val="true"/>
        <w:ind w:left="2484" w:firstLine="348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175115</wp:posOffset>
                </wp:positionV>
                <wp:extent cx="2465070" cy="1708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2"/>
                            </w:tblGrid>
                            <w:tr>
                              <w:trPr>
                                <w:trHeight w:val="2516" w:hRule="atLeast"/>
                              </w:trPr>
                              <w:tc>
                                <w:tcPr>
                                  <w:tcW w:w="3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ind w:left="792" w:hanging="792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 рішення виконавчого       комітету 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u w:val="single"/>
                                      <w:lang w:val="uk-UA"/>
                                    </w:rPr>
                                    <w:t>14.06.2016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/>
                                      <w:sz w:val="28"/>
                                      <w:u w:val="single"/>
                                      <w:lang w:val="uk-UA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pt;height:134.55pt;mso-wrap-distance-left:9pt;mso-wrap-distance-right:0pt;mso-wrap-distance-top:0pt;mso-wrap-distance-bottom:0pt;margin-top:-722.45pt;mso-position-vertical-relative:text;margin-left:287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2"/>
                      </w:tblGrid>
                      <w:tr>
                        <w:trPr>
                          <w:trHeight w:val="2516" w:hRule="atLeast"/>
                        </w:trPr>
                        <w:tc>
                          <w:tcPr>
                            <w:tcW w:w="388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ind w:left="792" w:hanging="792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до рішення виконавчого       комітету міської рад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uk-UA"/>
                              </w:rPr>
                              <w:t>14.06.2016</w:t>
                            </w: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uk-UA"/>
                              </w:rPr>
                              <w:t>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ind w:left="2484" w:firstLine="348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overflowPunct w:val="true"/>
        <w:autoSpaceDE w:val="true"/>
        <w:ind w:left="2484" w:firstLine="348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overflowPunct w:val="true"/>
        <w:autoSpaceDE w:val="true"/>
        <w:ind w:left="2484" w:firstLine="348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</w:t>
      </w:r>
      <w:r>
        <w:rPr>
          <w:b/>
          <w:sz w:val="32"/>
          <w:szCs w:val="32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 з питань надання грошової допомоги сім’ям при необхідності дороговартісного обстеження та лікування важкохворих діте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7"/>
        <w:gridCol w:w="6494"/>
      </w:tblGrid>
      <w:tr>
        <w:trPr>
          <w:trHeight w:val="147" w:hRule="atLeast"/>
        </w:trPr>
        <w:tc>
          <w:tcPr>
            <w:tcW w:w="3355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кар Олександ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849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и голови комісії:</w:t>
            </w:r>
          </w:p>
        </w:tc>
      </w:tr>
      <w:tr>
        <w:trPr>
          <w:trHeight w:val="147" w:hRule="atLeast"/>
        </w:trPr>
        <w:tc>
          <w:tcPr>
            <w:tcW w:w="335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га Альо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вна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департаменту, начальник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</w:t>
              <w:tab/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>
          <w:trHeight w:val="147" w:hRule="atLeast"/>
        </w:trPr>
        <w:tc>
          <w:tcPr>
            <w:tcW w:w="335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борецький Іго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охорони здоров’я міської ради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355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ак Ін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</w:t>
            </w:r>
          </w:p>
        </w:tc>
      </w:tr>
      <w:tr>
        <w:trPr>
          <w:trHeight w:val="398" w:hRule="atLeast"/>
        </w:trPr>
        <w:tc>
          <w:tcPr>
            <w:tcW w:w="984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  <w:tab/>
            </w:r>
          </w:p>
        </w:tc>
      </w:tr>
      <w:tr>
        <w:trPr>
          <w:trHeight w:val="147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вкун Галина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заступник начальника управління, начальник відділу організації медичної допомоги населенню управління охорони здоров’я міської ради</w:t>
            </w:r>
          </w:p>
        </w:tc>
      </w:tr>
      <w:tr>
        <w:trPr>
          <w:trHeight w:val="147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Михайл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рг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ухляк Алл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иба Андрі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ралаш Наталі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к Валент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івна</w:t>
            </w:r>
          </w:p>
        </w:tc>
        <w:tc>
          <w:tcPr>
            <w:tcW w:w="66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відуючий кардіоонкоревматологічним відділен-ням ОКУ «Обласна дитяча клінічна лікарня»          (за згодою)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міської організації Товариства     Червоного Хреста України (за згодою)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" w:hanging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" w:hanging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комісії міської ради з питань гуманітарної політики (за згодою)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15" w:firstLine="7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лен правління, менеджер із зв’язків з  гро-мадськістю Чернівецького обласного Фонду допомоги дітям, хворим на рак та лейкемію «Подаруй дитині життя» (за згодою)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ind w:left="65" w:hanging="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ind w:hanging="10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головного лікаря з медичної частини    КМУ «Міська дитяча поліклініка»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ind w:hanging="10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74" w:hRule="atLeast"/>
        </w:trPr>
        <w:tc>
          <w:tcPr>
            <w:tcW w:w="316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кова Мар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о Мар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 Ларис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ьова Катер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гунець Світла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 Сіль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66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15" w:firstLine="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начальник відділу бухгалтерського обліку та    звітності управління охорони здоров’я міської ради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15" w:firstLine="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обласної благодійної органі-зації «Майбутнє України» (за згодою)</w:t>
            </w:r>
          </w:p>
          <w:p>
            <w:pPr>
              <w:pStyle w:val="Normal"/>
              <w:ind w:left="65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65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педіатр управління охорони здоров’я   міської ради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ind w:left="-1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громадської організації «Волонтерський  рух Буковини» (за згодою)</w:t>
            </w:r>
          </w:p>
          <w:p>
            <w:pPr>
              <w:pStyle w:val="Normal"/>
              <w:ind w:left="-1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5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управління міської ради</w:t>
            </w:r>
          </w:p>
          <w:p>
            <w:pPr>
              <w:pStyle w:val="Normal"/>
              <w:ind w:left="65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міського благодійного фонду «Милосердя» (за згодою)</w:t>
            </w:r>
          </w:p>
        </w:tc>
      </w:tr>
      <w:tr>
        <w:trPr>
          <w:trHeight w:val="982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балюк Тетя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івна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ба Олександ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ух Тара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ович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6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, начальник бюджетного відділу фінансового управління міської ради </w:t>
            </w:r>
          </w:p>
          <w:p>
            <w:pPr>
              <w:pStyle w:val="Normal"/>
              <w:tabs>
                <w:tab w:val="clear" w:pos="708"/>
                <w:tab w:val="left" w:pos="-105" w:leader="none"/>
                <w:tab w:val="left" w:pos="0" w:leader="none"/>
                <w:tab w:val="left" w:pos="75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та молоді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Чернівецької міськ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Чернівецький міський голова                  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  О. 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9:00Z</dcterms:created>
  <dc:creator>WiZaRd</dc:creator>
  <dc:description/>
  <cp:keywords/>
  <dc:language>en-US</dc:language>
  <cp:lastModifiedBy>рада</cp:lastModifiedBy>
  <cp:lastPrinted>2015-10-28T15:19:00Z</cp:lastPrinted>
  <dcterms:modified xsi:type="dcterms:W3CDTF">2016-05-16T13:41:00Z</dcterms:modified>
  <cp:revision>143</cp:revision>
  <dc:subject/>
  <dc:title/>
</cp:coreProperties>
</file>