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4.06.2016 </w:t>
      </w:r>
      <w:r>
        <w:rPr>
          <w:sz w:val="28"/>
          <w:lang w:val="uk-UA"/>
        </w:rPr>
        <w:t xml:space="preserve"> № ___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 новій редакції складу організаційного комітету та  робочої групи з проведення міської благодійної акції «Милосерд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Відповідно до статей 34, 59 Закону України «Про місцеве самоврядування в Україні», Закону України «Про благодійну діяльність та благодійні організації» та </w:t>
      </w:r>
      <w:r>
        <w:rPr>
          <w:sz w:val="28"/>
          <w:szCs w:val="28"/>
          <w:lang w:val="uk-UA"/>
        </w:rPr>
        <w:t xml:space="preserve">в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організаційного комітету та  робочої групи з проведення міської благодійної акції «Милосердя» в новій редакції, згідно з додатками 1, 2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виконавчого комітету міської ради                              від</w:t>
      </w:r>
      <w:r>
        <w:rPr>
          <w:b/>
          <w:sz w:val="28"/>
          <w:szCs w:val="28"/>
          <w:lang w:val="uk-UA"/>
        </w:rPr>
        <w:t xml:space="preserve"> 28.04.2015 р. № 200/8</w:t>
      </w:r>
      <w:r>
        <w:rPr>
          <w:sz w:val="28"/>
          <w:szCs w:val="28"/>
          <w:lang w:val="uk-UA"/>
        </w:rPr>
        <w:t xml:space="preserve"> «Про затвердження персонального складу оргкомітету та робочої групи з проведення міської благодійної акції «Милосердя» в новій редакції»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4"/>
          <w:szCs w:val="24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заступника директора департаменту праці та соціального захисту населення міської ради                Гаєвську В.П.</w:t>
      </w:r>
    </w:p>
    <w:p>
      <w:pPr>
        <w:pStyle w:val="Normal"/>
        <w:spacing w:lineRule="auto" w:line="232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ішення виконавчого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омітету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u w:val="single"/>
          <w:lang w:val="uk-UA"/>
        </w:rPr>
        <w:t xml:space="preserve">14.06.2016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 xml:space="preserve">_______ </w:t>
        <w:tab/>
      </w:r>
    </w:p>
    <w:p>
      <w:pPr>
        <w:pStyle w:val="Heading2"/>
        <w:spacing w:lineRule="auto" w:line="2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2"/>
        <w:spacing w:lineRule="auto" w:line="2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Heading2"/>
        <w:spacing w:lineRule="auto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організаційного комітету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оведення міської благодійної акції «Милосердя»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6840"/>
        <w:gridCol w:w="26"/>
        <w:gridCol w:w="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організаційного комітету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пру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Павлович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Чернівецький міський голов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організаційного комітету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 виконавчих органів міської рад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го міського благо-дійного фонду «Милосердя», завідувач 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рганізаційного комітету</w:t>
            </w:r>
            <w:r>
              <w:rPr>
                <w:lang w:val="uk-UA"/>
              </w:rPr>
              <w:t>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рганізаційного комітету: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ind w:left="-6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ович                                                                  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упник    директора,   начальник    управлін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– економічного  розвитку   департаменту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а Валентина Петрівна</w:t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а департаменту праці та соціального захисту  населе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ухгалтерського обліку та звітності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торіаль-ного центру  соціального обслуговування «Турбота»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  Андрій Євген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урудз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а Гал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дактор відділу з питань житлово-комунального господарства, соціального захисту та охорони здоров’я редакції газети «Чернівці» (за згодою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культури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директора, начальник управління капітального будівництва департаменту містобу-дівного комплексу та земельних відносин міської                                              ради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Сергій Василь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’як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тепан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унець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міської ради</w:t>
            </w:r>
          </w:p>
          <w:p>
            <w:pPr>
              <w:pStyle w:val="Normal"/>
              <w:spacing w:lineRule="auto" w:line="22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    директора,     начальник     управлін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господарства департаменту житлово – комунального господарства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сім’ї та молоді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овський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 Олександ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міжнародних зв’язків відділу інвестицій та міжнародних зв’язків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>
          <w:szCs w:val="28"/>
          <w:lang w:val="uk-UA"/>
        </w:rPr>
        <w:tab/>
        <w:t xml:space="preserve"> </w:t>
      </w:r>
      <w:r>
        <w:rPr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до рішення виконавчого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комітету міської ради</w:t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                        </w:t>
      </w:r>
      <w:r>
        <w:rPr>
          <w:b/>
          <w:u w:val="single"/>
          <w:lang w:val="uk-UA"/>
        </w:rPr>
        <w:t xml:space="preserve">14.06.2016 </w:t>
      </w:r>
      <w:r>
        <w:rPr>
          <w:b/>
          <w:lang w:val="uk-UA"/>
        </w:rPr>
        <w:t xml:space="preserve"> </w:t>
      </w:r>
      <w:r>
        <w:rPr>
          <w:b/>
          <w:szCs w:val="28"/>
          <w:lang w:val="uk-UA"/>
        </w:rPr>
        <w:t>№</w:t>
      </w:r>
      <w:r>
        <w:rPr>
          <w:b/>
          <w:szCs w:val="28"/>
          <w:u w:val="single"/>
          <w:lang w:val="uk-UA"/>
        </w:rPr>
        <w:t>_______</w:t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робочої групи</w:t>
      </w:r>
    </w:p>
    <w:p>
      <w:pPr>
        <w:pStyle w:val="Normal"/>
        <w:spacing w:lineRule="auto" w:line="2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оведення міської благодійної акції «Милосердя»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го міського благодійного фонду «Милосердя», завідувач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pacing w:lineRule="auto" w:line="228"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а Валенти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а департаменту праці та соціального захисту  населення міської ради</w:t>
            </w:r>
          </w:p>
        </w:tc>
      </w:tr>
    </w:tbl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  <w:t>Члени робочої груп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хі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уючий директор Чернівецького міського об’єднання громадян «Народна допомога»                    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наутова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вг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бухгалтер ІІ категорії Чернівецького кому-нального  територіального центру соціального обслуговування «Турбота»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юк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ухгалтер Чернівецького міського благодійного фонду «Милосердя», бухгалтер комунальної бюджетної установи «Дитяча юнацька спортивна школа по футболу м Чернівців» управління по фізичній культурі та спорту міської ради                       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оняк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-нізації «Спілка Чорнобиль», член правління Чернівецького міського благодійного фонду «Милосердя»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є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Федорівна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ко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ак Зінаїд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54" w:hanging="1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Чернівецького комунального територіального центру соціального обслуго-вування «Турбота»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уючий обов’язки керівника групи по транспортно-господарському обслуговуванню міськрайрад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left="78" w:hanging="7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егіональної благодійної асоціації «Сім’я і здоров’я»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Першотравнев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Садгір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</w:t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35:00Z</dcterms:created>
  <dc:creator>Server</dc:creator>
  <dc:description/>
  <cp:keywords/>
  <dc:language>en-US</dc:language>
  <cp:lastModifiedBy>рада</cp:lastModifiedBy>
  <cp:lastPrinted>2015-04-29T12:53:00Z</cp:lastPrinted>
  <dcterms:modified xsi:type="dcterms:W3CDTF">2016-05-16T13:37:00Z</dcterms:modified>
  <cp:revision>48</cp:revision>
  <dc:subject/>
  <dc:title/>
</cp:coreProperties>
</file>