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24.05.2016 </w:t>
      </w:r>
      <w:r>
        <w:rPr>
          <w:sz w:val="27"/>
          <w:szCs w:val="27"/>
        </w:rPr>
        <w:t xml:space="preserve"> №  _____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 скликання від 27.12.2012 р. № 693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головним розпорядникам коштів міського бюджету на 2016 рік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онавчому комітету міської ради для надання фінансової підтримки Всеукраїнській молодіжній громадській організації «АЙСЕК в Україні» на реалізацію проектів «Відчуй Україну» та «Брендінг Чернівців» – 165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для надання фінансової підтримки Чернівецькій міській громадській організації “Комітет багатодітних матерів, дітей-інвалідів та дітей-сиріт” на проведення заходів з нагоди Міжнародного дня захисту дітей – 4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24:00Z</dcterms:created>
  <dc:creator>Boremska</dc:creator>
  <dc:description/>
  <cp:keywords/>
  <dc:language>en-US</dc:language>
  <cp:lastModifiedBy>Deafult User</cp:lastModifiedBy>
  <cp:lastPrinted>2016-04-06T20:09:00Z</cp:lastPrinted>
  <dcterms:modified xsi:type="dcterms:W3CDTF">2016-04-21T18:38:00Z</dcterms:modified>
  <cp:revision>35</cp:revision>
  <dc:subject/>
  <dc:title/>
</cp:coreProperties>
</file>