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537" w:dyaOrig="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0pt;width:38.8pt;height:51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899809730" r:id="rId2"/>
        </w:object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widowControl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Title"/>
        <w:widowControl/>
        <w:rPr>
          <w:sz w:val="36"/>
          <w:szCs w:val="36"/>
        </w:rPr>
      </w:pPr>
      <w:r>
        <w:rPr>
          <w:sz w:val="36"/>
          <w:szCs w:val="36"/>
        </w:rPr>
        <w:t>Чернівецька   міська  рада</w:t>
      </w:r>
    </w:p>
    <w:p>
      <w:pPr>
        <w:pStyle w:val="Title"/>
        <w:widowControl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Title"/>
        <w:widowControl/>
        <w:rPr>
          <w:sz w:val="28"/>
          <w:szCs w:val="28"/>
        </w:rPr>
      </w:pPr>
      <w:r>
        <w:rPr>
          <w:sz w:val="36"/>
          <w:szCs w:val="36"/>
        </w:rPr>
        <w:t>Р І Ш Е Н Н Я</w:t>
      </w:r>
    </w:p>
    <w:p>
      <w:pPr>
        <w:pStyle w:val="Titl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05.2016</w:t>
      </w:r>
      <w:r>
        <w:rPr>
          <w:sz w:val="28"/>
          <w:szCs w:val="28"/>
          <w:lang w:val="uk-UA"/>
        </w:rPr>
        <w:t xml:space="preserve">  №  _______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внесення змін до складу координаційної ради з питань розвитку туризму в м. Чернівцях</w:t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статей 27, 52 та 59 Закону України «Про місцеве самоврядування в Україні»,  Закону України «Про туризм», на виконання заходів з реалізації Програми розвитку туризму в м. Чернівцях                                 на 2013 - 2016 роки, затвердженої рішенням міської ради VІ скликання                       від 28.03.2013р. № 793, та враховуючи кадрові зміни, виконавчий комітет Чернівецької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numPr>
          <w:ilvl w:val="0"/>
          <w:numId w:val="2"/>
        </w:numPr>
        <w:ind w:left="0" w:right="109" w:firstLine="584"/>
        <w:jc w:val="both"/>
        <w:rPr>
          <w:sz w:val="28"/>
        </w:rPr>
      </w:pPr>
      <w:r>
        <w:rPr>
          <w:sz w:val="28"/>
        </w:rPr>
        <w:t xml:space="preserve">Внести зміни до </w:t>
      </w:r>
      <w:r>
        <w:rPr>
          <w:b/>
          <w:sz w:val="28"/>
        </w:rPr>
        <w:t>пункту 3</w:t>
      </w:r>
      <w:r>
        <w:rPr>
          <w:sz w:val="28"/>
        </w:rPr>
        <w:t xml:space="preserve"> рішення виконавчого комітету міської ради від </w:t>
      </w:r>
      <w:r>
        <w:rPr>
          <w:b/>
          <w:sz w:val="28"/>
        </w:rPr>
        <w:t>26.11.2013р.№610/20</w:t>
      </w:r>
      <w:r>
        <w:rPr>
          <w:sz w:val="28"/>
        </w:rPr>
        <w:t>«Про утворення координаційної ради з питань розвитку туризму в м. Чернівцях, затвердження її Положення та персонального складу», затвердивши персональний склад координаційної ради з питань розвитку туризму м. Чернівцях в новій редакції (додається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584"/>
        <w:rPr/>
      </w:pPr>
      <w:r>
        <w:rPr>
          <w:bCs/>
          <w:szCs w:val="28"/>
        </w:rPr>
        <w:t>Рішення набирає чинності з дня його оприлюднення на офіційному веб-порталі Чернівецької міської рад.</w:t>
      </w:r>
    </w:p>
    <w:p>
      <w:pPr>
        <w:pStyle w:val="TextBodyIndent"/>
        <w:ind w:firstLine="584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2"/>
        </w:numPr>
        <w:ind w:left="0" w:firstLine="584"/>
        <w:rPr/>
      </w:pPr>
      <w:r>
        <w:rPr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                            ради Середюк В.Б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left"/>
        <w:rPr>
          <w:b/>
          <w:b/>
        </w:rPr>
      </w:pPr>
      <w:r>
        <w:rPr>
          <w:b/>
        </w:rPr>
        <w:t xml:space="preserve">Чернівецький міський голова                                                          О.Каспрук  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25044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 рішення виконавчого комітету міської ради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24.05.2016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№ </w:t>
                                  </w:r>
                                  <w:r>
                                    <w:rPr/>
                                    <w:t>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64.4pt;mso-wrap-distance-left:9pt;mso-wrap-distance-right:0pt;mso-wrap-distance-top:0pt;mso-wrap-distance-bottom:0pt;margin-top:-0.5pt;mso-position-vertical-relative:text;margin-left:28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</w:tblGrid>
                      <w:tr>
                        <w:trPr/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080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080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 рішення виконавчого комітету міської ради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080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4.05.2016</w:t>
                            </w:r>
                            <w:r>
                              <w:rPr>
                                <w:b/>
                              </w:rPr>
                              <w:t xml:space="preserve"> № </w:t>
                            </w:r>
                            <w:r>
                              <w:rPr/>
                              <w:t>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val="uk-UA"/>
        </w:rPr>
        <w:t>Персональний 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ординаційної  ради з питань розвитку туризму в м. Чернівцях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522"/>
        <w:gridCol w:w="4894"/>
      </w:tblGrid>
      <w:tr>
        <w:trPr/>
        <w:tc>
          <w:tcPr>
            <w:tcW w:w="4079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  <w:t>Голова ради: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Середюк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олодимир Богдан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міського голови з питань діяльності виконавчих органів міської ради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  <w:t>Заступник голови ради: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куліц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Гаврил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.о. начальника відділу туризму міської ради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  <w:lang w:val="uk-UA"/>
              </w:rPr>
              <w:t>Секретар ради: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е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ксана Миколаївна 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ст відділу туризму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  <w:t>Члени ради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дамович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лана Дмит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роден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Дорин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линя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рило Олександр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атний підприємець, член громадської спілки «Буковинська гільдія кулінарів» ГС «Український кулінарний союз»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рапа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ія Васил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приватного підприємства «Десадмі» (за згодою)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рязкал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дрій Федор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остійної комісії міської ради  з питань економіки, підприємництва інвестицій та туризму, депутат міської ради VІI скликання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фя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 Федор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кан факультету менеджменту, туризму та ресторанного господарства Чернівецького торговельно - економіч-ного інституту КНТЕУ, доктор  еконо-мічних наук,  професор 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рєєв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гор Анатолійович   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-           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приватного підприємства «Круїз 2000»,  депутат обласної ради          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лядин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 Валентин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Чернівецького екскурсійного бюро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ашкіб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 Олексій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директора, начальник управління екології та туризму департаменту екології та туризму Чернівецької облдержадміністрації (за згодою)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русик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мара Володими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ректор з науково-педагогічної роботи з питань навчально-виховного процесу Чернівецького національного університету  ім.Ю.Федьковича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скалю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талій Георгій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магазину «Художній салон»         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орський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ис Володимир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підприємства «Міжнародний аеропорт «Чернівці»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рчук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ія Дмит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дник Чернівецького міського голови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ушков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на Дмит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охорони культурної спадщини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ав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га Сидо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виробничо-комерційної приватної фірми «Навколо світу»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ни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Володимир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езидент Федерації спортивного туризму Чернівецької області, голова асоціації працівників туристичної сфери Чернівецької області «Туристична Буковина» 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імійчу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лана Миколаї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 відділу економічного розвитку громади при виконавчому комітеті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Шкрібля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Миколай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учбово-методичного центру культури Буковини, голова Чернівецького обласного осередку Національної спілки майстрів народного мистецтва України, заслужений діяч мистецтв України (за згодою).</w:t>
            </w:r>
          </w:p>
        </w:tc>
      </w:tr>
    </w:tbl>
    <w:p>
      <w:pPr>
        <w:pStyle w:val="Heading1"/>
        <w:jc w:val="center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Секретар виконавчого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комітету міської ради                                                                            </w:t>
      </w:r>
    </w:p>
    <w:sectPr>
      <w:type w:val="nextPage"/>
      <w:pgSz w:w="11906" w:h="16838"/>
      <w:pgMar w:left="1620" w:right="991" w:gutter="0" w:header="0" w:top="539" w:footer="0" w:bottom="53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1" w:hanging="73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1" w:right="5375" w:hanging="0"/>
      <w:outlineLvl w:val="2"/>
    </w:pPr>
    <w:rPr>
      <w:color w:val="000000"/>
      <w:spacing w:val="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Title">
    <w:name w:val="Title"/>
    <w:basedOn w:val="Normal"/>
    <w:next w:val="TextBody"/>
    <w:qFormat/>
    <w:pPr>
      <w:widowControl w:val="false"/>
      <w:snapToGrid w:val="false"/>
      <w:jc w:val="center"/>
    </w:pPr>
    <w:rPr>
      <w:b/>
      <w:sz w:val="32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59:00Z</dcterms:created>
  <dc:creator>microsoft</dc:creator>
  <dc:description/>
  <cp:keywords/>
  <dc:language>en-US</dc:language>
  <cp:lastModifiedBy>рада</cp:lastModifiedBy>
  <cp:lastPrinted>2016-04-18T12:08:00Z</cp:lastPrinted>
  <dcterms:modified xsi:type="dcterms:W3CDTF">2016-05-05T11:23:00Z</dcterms:modified>
  <cp:revision>5</cp:revision>
  <dc:subject/>
  <dc:title> </dc:title>
</cp:coreProperties>
</file>