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15395397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_______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координаційної ради з питань розвитку туризму в м. Чернівцях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, затвердженої рішенням міської ради VІ скликання                       від 28.03.2013р. № 793,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>
          <w:sz w:val="28"/>
        </w:rPr>
      </w:pPr>
      <w:r>
        <w:rPr>
          <w:sz w:val="28"/>
        </w:rPr>
        <w:t xml:space="preserve">Внести зміни до </w:t>
      </w:r>
      <w:r>
        <w:rPr>
          <w:b/>
          <w:sz w:val="28"/>
        </w:rPr>
        <w:t>пункту 3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>26.11.2013р.№610/20</w:t>
      </w:r>
      <w:r>
        <w:rPr>
          <w:sz w:val="28"/>
        </w:rPr>
        <w:t>«Про утворення координаційної ради з питань розвитку туризму в м. Чернівцях, затвердження її Положення та персонального складу», затвердивши персональний склад координаційної ради з питань розвитку туризму м. Чернівцях в новій редакції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Середюк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250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4.05.20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 </w:t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64.4pt;mso-wrap-distance-left:9pt;mso-wrap-distance-right:0pt;mso-wrap-distance-top:0pt;mso-wrap-distance-bottom:0pt;margin-top:-0.5pt;mso-position-vertical-relative:text;margin-left:28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.05.2016</w:t>
                            </w: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/>
                              <w:t>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лодимир Богда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уліц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Гаври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.о. начальника відділу туризму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сана Миколаївна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відділу туризму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Дори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о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, член громадської спілки «Буковинська гільдія кулінарів» ГС «Український кулінарний союз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 з питань економіки, підприємництва інвестицій та туризму, депутат міської ради VІI скликання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 - економіч-ного інституту КНТЕУ, доктор  еконо-мічних наук,  професор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,  депутат обласної ради 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яди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Валенти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Чернівецького екскурсійного бюро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шкіб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, начальник управління екології та туризму департаменту екології та туризму Чернівецької облдержадміністрації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уси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Володими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ректор з науково-педагогічної роботи з питань навчально-виховного процесу Чернівецького національного університету  ім.Ю.Федьковича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       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рськ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ис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Міжнародний аеропорт «Чернівці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ник Чернівецького міського голов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уш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в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, голова асоціації працівників туристичної сфери Чернівецької області «Туристична Буковина» 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Миколаї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кола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учбово-методичного центру культури Буковини, голова Чернівецького обласного осередку Національної спілки майстрів народного мистецтва України, заслужений діяч мистецтв України (за згодою).</w:t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екретар виконавчого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омітету міської ради                                                                            </w:t>
      </w:r>
    </w:p>
    <w:sectPr>
      <w:type w:val="nextPage"/>
      <w:pgSz w:w="11906" w:h="16838"/>
      <w:pgMar w:left="1620" w:right="991" w:gutter="0" w:header="0" w:top="539" w:footer="0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9:00Z</dcterms:created>
  <dc:creator>microsoft</dc:creator>
  <dc:description/>
  <cp:keywords/>
  <dc:language>en-US</dc:language>
  <cp:lastModifiedBy>рада</cp:lastModifiedBy>
  <cp:lastPrinted>2016-04-18T12:08:00Z</cp:lastPrinted>
  <dcterms:modified xsi:type="dcterms:W3CDTF">2016-05-05T11:23:00Z</dcterms:modified>
  <cp:revision>5</cp:revision>
  <dc:subject/>
  <dc:title> </dc:title>
</cp:coreProperties>
</file>