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5.04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за рахунок коштів міського бюджету громадянам                      м. Чернівців, які опинилися в складних життєвих обставинах, від 30.03.2016 р. та від 13.04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Беспаловій Юлії Ігорівні </w:t>
      </w:r>
      <w:r>
        <w:rPr/>
        <w:t>(…), ….</w:t>
      </w:r>
      <w:r>
        <w:rPr>
          <w:szCs w:val="28"/>
        </w:rPr>
        <w:t xml:space="preserve">, </w:t>
      </w:r>
      <w:r>
        <w:rPr/>
        <w:t>.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улгаковій Вірі Петрівні </w:t>
      </w:r>
      <w:r>
        <w:rPr>
          <w:szCs w:val="28"/>
        </w:rPr>
        <w:t xml:space="preserve">(…), …, </w:t>
      </w:r>
      <w:r>
        <w:rPr/>
        <w:t>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Волошенюку Валерію Васильовичу</w:t>
      </w:r>
      <w:r>
        <w:rPr/>
        <w:t xml:space="preserve"> (…), …, ….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Герасимчуку Олексію Аксентійовичу</w:t>
      </w:r>
      <w:r>
        <w:rPr/>
        <w:t xml:space="preserve"> 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Дерев’янській Галині Радіонівні </w:t>
      </w:r>
      <w:r>
        <w:rPr/>
        <w:t>(…), …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Дроню Івану Васильовичу</w:t>
      </w:r>
      <w:r>
        <w:rPr/>
        <w:t xml:space="preserve"> 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Кацапову Олександру Івановичу</w:t>
      </w:r>
      <w:r>
        <w:rPr/>
        <w:t xml:space="preserve"> (…), 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Колесник Валентині Федорівні </w:t>
      </w:r>
      <w:r>
        <w:rPr/>
        <w:t>(…), 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outlineLvl w:val="0"/>
        <w:rPr/>
      </w:pPr>
      <w:r>
        <w:rPr>
          <w:b/>
        </w:rPr>
        <w:t xml:space="preserve">1.9. Косусі (Косуха) Олексію Володимировичу </w:t>
      </w:r>
      <w:r>
        <w:rPr/>
        <w:t>(…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Кузнічук Олені Миколаївні </w:t>
      </w:r>
      <w:r>
        <w:rPr/>
        <w:t>(…), 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Мак Світлані Іванівні  </w:t>
      </w:r>
      <w:r>
        <w:rPr/>
        <w:t xml:space="preserve"> (…), 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Маріуці Світлані Захарівні </w:t>
      </w:r>
      <w:r>
        <w:rPr/>
        <w:t>(….), ..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Миронюку Миколі Йосиповичу </w:t>
      </w:r>
      <w:r>
        <w:rPr/>
        <w:t>(…), …, ….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Ніколаєвій Марії Дмитрівні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Панкратову Ігорю Олексійовичу </w:t>
      </w:r>
      <w:r>
        <w:rPr/>
        <w:t>(….),….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Підлубному Степану Івановичу </w:t>
      </w:r>
      <w:r>
        <w:rPr/>
        <w:t>(….), …..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Пуклічу Анатолію Васильовичу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Чубірці Ларисі Михайлівні </w:t>
      </w:r>
      <w:r>
        <w:rPr/>
        <w:t>(…), 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Шевченко Валентині Миколаївні </w:t>
      </w:r>
      <w:r>
        <w:rPr/>
        <w:t>(…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Штефанюк Івоні Михайлівні </w:t>
      </w:r>
      <w:r>
        <w:rPr/>
        <w:t>(….), …, …, в розмірі – 7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>1.21.</w:t>
      </w:r>
      <w:r>
        <w:rPr/>
        <w:t xml:space="preserve"> </w:t>
      </w:r>
      <w:r>
        <w:rPr>
          <w:b/>
          <w:szCs w:val="28"/>
        </w:rPr>
        <w:t xml:space="preserve">Александрюк Марині Володимирівні </w:t>
      </w:r>
      <w:r>
        <w:rPr>
          <w:szCs w:val="28"/>
        </w:rPr>
        <w:t xml:space="preserve">(….), …, </w:t>
      </w:r>
      <w:r>
        <w:rPr/>
        <w:t>…., в розмірі – 7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22.</w:t>
      </w:r>
      <w:r>
        <w:rPr/>
        <w:t xml:space="preserve"> </w:t>
      </w:r>
      <w:r>
        <w:rPr>
          <w:b/>
          <w:szCs w:val="28"/>
        </w:rPr>
        <w:t xml:space="preserve">Білецькому Анатолію Івановичу </w:t>
      </w:r>
      <w:r>
        <w:rPr>
          <w:szCs w:val="28"/>
        </w:rPr>
        <w:t xml:space="preserve">(…),.., </w:t>
      </w:r>
      <w:r>
        <w:rPr/>
        <w:t>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1.23. Боднар Ірині Вікторівні</w:t>
      </w:r>
      <w:r>
        <w:rPr/>
        <w:t xml:space="preserve"> (…), …, 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1.24. Ватаманюк Зінаїді Іванівні</w:t>
      </w:r>
      <w:r>
        <w:rPr/>
        <w:t xml:space="preserve"> (….), 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25. Заяц Мінодорі Іллівні </w:t>
      </w:r>
      <w:r>
        <w:rPr/>
        <w:t>(…), …</w:t>
      </w:r>
      <w:r>
        <w:rPr>
          <w:szCs w:val="28"/>
        </w:rPr>
        <w:t xml:space="preserve">, </w:t>
      </w:r>
      <w:r>
        <w:rPr/>
        <w:t>…, в розмірі – 6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1.26. Крайнічук Ользі Степанівні</w:t>
      </w:r>
      <w:r>
        <w:rPr/>
        <w:t xml:space="preserve"> (…),….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1.27. Креховецька Клавдії Іванівні</w:t>
      </w:r>
      <w:r>
        <w:rPr/>
        <w:t xml:space="preserve"> (….),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28. Кушніруку Рудольфу Миколайовичу </w:t>
      </w:r>
      <w:r>
        <w:rPr/>
        <w:t>(…), …, ….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29. Моісеєнко Людмилі Іванівні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0.</w:t>
      </w:r>
      <w:r>
        <w:rPr/>
        <w:t xml:space="preserve"> </w:t>
      </w:r>
      <w:r>
        <w:rPr>
          <w:b/>
        </w:rPr>
        <w:t xml:space="preserve">Парайку Дмитру Івановичу </w:t>
      </w:r>
      <w:r>
        <w:rPr/>
        <w:t>(….),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1.</w:t>
      </w:r>
      <w:r>
        <w:rPr/>
        <w:t xml:space="preserve"> </w:t>
      </w:r>
      <w:r>
        <w:rPr>
          <w:b/>
        </w:rPr>
        <w:t xml:space="preserve">Попадюк Марії Василівні </w:t>
      </w:r>
      <w:r>
        <w:rPr/>
        <w:t>(…), …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2. Сорощуку Борису Вікторовичу  </w:t>
      </w:r>
      <w:r>
        <w:rPr/>
        <w:t xml:space="preserve"> (….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3. Тівілік Марії Артемівні </w:t>
      </w:r>
      <w:r>
        <w:rPr/>
        <w:t>(…), …., 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. Затурському Володимиру Віталійовичу</w:t>
      </w:r>
      <w:r>
        <w:rPr/>
        <w:t xml:space="preserve"> (…)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2. Нашебі Тетяні Олегівні </w:t>
      </w:r>
      <w:r>
        <w:rPr/>
        <w:t>(…), 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b/>
        </w:rPr>
        <w:t>2.3. Бараннікову Валеріану Іларіоновичу</w:t>
      </w:r>
      <w:r>
        <w:rPr/>
        <w:t xml:space="preserve"> (…), …., ……, в розмірі – 1000,00 грн</w:t>
      </w:r>
      <w:r>
        <w:rPr>
          <w:szCs w:val="28"/>
        </w:rPr>
        <w:t>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(Гаєвська В.П.)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Server</cp:lastModifiedBy>
  <cp:lastPrinted>2016-04-19T11:35:00Z</cp:lastPrinted>
  <dcterms:modified xsi:type="dcterms:W3CDTF">2016-04-19T09:21:00Z</dcterms:modified>
  <cp:revision>369</cp:revision>
  <dc:subject/>
  <dc:title>                                                                </dc:title>
</cp:coreProperties>
</file>