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25.04.2016 </w:t>
      </w:r>
      <w:r>
        <w:rPr>
          <w:sz w:val="27"/>
          <w:szCs w:val="27"/>
        </w:rPr>
        <w:t xml:space="preserve">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Чернівецькій міській організації Товариства Червоного Хреста України на проведення заходів у межах щорічного Всеукраїнського місячника Червоного Хреста – 5000 гр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Чернівецькій міській громадській організації “Товариство багатодітних сімей” на проведення заходів з нагоди Міжнародного дня захисту дітей –  3000 гр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Чернівецькій міській раді організації ветеранів України на проведення заходів з нагоди відзначення 71-ї річниці Перемоги над нацизмом у Європі та 71-ї річниці завершення Другої світової війни –  40300 грн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53:00Z</dcterms:created>
  <dc:creator>Boremska</dc:creator>
  <dc:description/>
  <cp:keywords/>
  <dc:language>en-US</dc:language>
  <cp:lastModifiedBy>Deafult User</cp:lastModifiedBy>
  <cp:lastPrinted>2016-04-19T18:50:00Z</cp:lastPrinted>
  <dcterms:modified xsi:type="dcterms:W3CDTF">2016-04-19T17:46:00Z</dcterms:modified>
  <cp:revision>13</cp:revision>
  <dc:subject/>
  <dc:title>УКРАЇНА</dc:title>
</cp:coreProperties>
</file>