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>26.04.2016</w:t>
      </w:r>
      <w:r>
        <w:rPr/>
        <w:t xml:space="preserve">  № _______</w:t>
        <w:tab/>
        <w:t xml:space="preserve">  </w:t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1097" w:hRule="atLeast"/>
        </w:trPr>
        <w:tc>
          <w:tcPr>
            <w:tcW w:w="93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внесення  змін  до  рішення  виконавчого  комітету  Чернівецької міської ради від 26.05.2015 № 302/10 «Про  затвердження дольової участі мешканців багатоквартирних будинків при виконанні робіт з енергозбереження»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  <w:t>Відповідно до статей 30, 59 Закону України «Про місцеве самоврядування в Україні», Закону України «Про приватизацію житлового фонду» від 14.05.2015р. № 1565, зареєстрованого за № 417-</w:t>
      </w:r>
      <w:r>
        <w:rPr>
          <w:szCs w:val="28"/>
          <w:lang w:val="en-US"/>
        </w:rPr>
        <w:t>VIII</w:t>
      </w:r>
      <w:r>
        <w:rPr>
          <w:szCs w:val="28"/>
        </w:rPr>
        <w:t>, постанови кабінету міністрів України від 24.02.2016р. № 109, виконавчий комітет Чернівецької міської ради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  <w:lang w:val="ru-RU"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>Затвердити Положення про порядок зберігання протоколів зборів співвласників багатоквартирного будинку та розміщення інформації про рішення, прийняті такими зборами, викладене в додатку 1 цього рішенн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3. </w:t>
      </w:r>
      <w:r>
        <w:rPr>
          <w:szCs w:val="28"/>
        </w:rPr>
        <w:t xml:space="preserve">Контроль за виконанням рішення покласти на директора департаменту житлово-комунального господарства міської ради Погоре- 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 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44:00Z</dcterms:created>
  <dc:creator>*</dc:creator>
  <dc:description/>
  <cp:keywords/>
  <dc:language>en-US</dc:language>
  <cp:lastModifiedBy>рада</cp:lastModifiedBy>
  <cp:lastPrinted>2016-03-16T11:22:00Z</cp:lastPrinted>
  <dcterms:modified xsi:type="dcterms:W3CDTF">2016-03-29T12:02:00Z</dcterms:modified>
  <cp:revision>6</cp:revision>
  <dc:subject/>
  <dc:title> </dc:title>
</cp:coreProperties>
</file>