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6.04.2016</w:t>
      </w:r>
      <w:r>
        <w:rPr/>
        <w:t xml:space="preserve">  № _____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439" w:hanging="0"/>
              <w:rPr/>
            </w:pPr>
            <w:r>
              <w:rPr>
                <w:b/>
                <w:szCs w:val="28"/>
              </w:rPr>
              <w:t>Про визначення балансоутримувача</w:t>
            </w:r>
          </w:p>
          <w:p>
            <w:pPr>
              <w:pStyle w:val="Normal"/>
              <w:ind w:right="-43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м’ятника  Якобу  фон  Петровичу</w:t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на виконання доручення міського голови від 29.02.2016р. № 111/2 щодо належного стану скверу, в якому встановлено благодійною організацією всеукраїнського благодійного фонду «Вірменський фонд» за благодійні кошти пам’ятник  Якобу фон Петровичу, з метою визначення його балансоутримувача та комунальних підприємств, відповідальних за утримання скверу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Визначити департамент житлово – комунального господарства міської ради балансоутримувачем пам’ятника Якобу фон Петровичу, який встановлено в сквері на перехресті вулиць Руської та Петровича Якоба, вартістю 68720(шістдесят вісім тисяч сімсот двадцять)гр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значити відповідальних за утримання скверу, в якому встановлено пам’ятник Якобу фон Петровичу, а саме: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За прибирання прилеглої території – комунальне житлове ремонтно-експлуатаційне підприємство №9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За утримання ліхтарів – міське комунальне підприємство «Міськсвітло»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За утримання лавок і газонів – Чернівецький міський комунальний виробничий трест зеленого господарства та протизсувних робіт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житлово-комунального господарства міської ради, в місячний термін після прийняття рішення, зарахувати на баланс вартість пам’ятника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  та житлово-комунального господарства Погореного С.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5:00Z</dcterms:created>
  <dc:creator>*</dc:creator>
  <dc:description/>
  <cp:keywords/>
  <dc:language>en-US</dc:language>
  <cp:lastModifiedBy>рада</cp:lastModifiedBy>
  <cp:lastPrinted>2016-03-25T12:20:00Z</cp:lastPrinted>
  <dcterms:modified xsi:type="dcterms:W3CDTF">2016-03-28T14:16:00Z</dcterms:modified>
  <cp:revision>11</cp:revision>
  <dc:subject/>
  <dc:title> </dc:title>
</cp:coreProperties>
</file>