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4.2016</w:t>
      </w:r>
      <w:r>
        <w:rPr>
          <w:sz w:val="28"/>
          <w:szCs w:val="28"/>
          <w:lang w:val="uk-UA"/>
        </w:rPr>
        <w:t xml:space="preserve">    № ____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фіз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що втратив чинність, окремого пункту рішення та внесення змін до рішення виконавчого комітету міської ради щодо надання дозволів на встановлення зовнішньої реклами в м.Чернівцях 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та рішення виконавчого комітету міської ради від 27.11.2012р. №743/23 “Про рекламну діяльність в м.Чернівцях та шляхи її вдосконалення на сучасному етапі”, розглянувши звернення суб’єкта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и, що втратив чин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1.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4.06.2014р. № 282/10</w:t>
      </w:r>
      <w:r>
        <w:rPr>
          <w:sz w:val="28"/>
          <w:szCs w:val="28"/>
          <w:lang w:val="uk-UA"/>
        </w:rPr>
        <w:t xml:space="preserve"> «Про надання </w:t>
      </w:r>
      <w:r>
        <w:rPr>
          <w:color w:val="000000"/>
          <w:sz w:val="28"/>
          <w:szCs w:val="28"/>
          <w:lang w:val="uk-UA"/>
        </w:rPr>
        <w:t>дозволів на встановлення зовнішньої реклами в м. Чернівцях, продовження терміну дії,</w:t>
      </w:r>
      <w:r>
        <w:rPr>
          <w:sz w:val="28"/>
          <w:szCs w:val="28"/>
          <w:lang w:val="uk-UA"/>
        </w:rPr>
        <w:t xml:space="preserve"> відмову в наданні </w:t>
      </w:r>
      <w:r>
        <w:rPr>
          <w:color w:val="000000"/>
          <w:sz w:val="28"/>
          <w:szCs w:val="28"/>
          <w:lang w:val="uk-UA"/>
        </w:rPr>
        <w:t>дозволу, визнання такими, що втратили чинність, та внесення змін до деяких пунктів рішень виконавчого комітету міської ради</w:t>
      </w:r>
      <w:r>
        <w:rPr>
          <w:sz w:val="28"/>
          <w:szCs w:val="28"/>
          <w:lang w:val="uk-UA"/>
        </w:rPr>
        <w:t>» щодо надання дозволу підприємцю Рудяк Тетяні Леонівні на встановлення на опорі, що належить КП «Чернівецьке тролейбусне управління» світлового рекламного касетону, розміром  0,80 х 0,50 м  на проспекті Незалежності, 82 –  терміном  на 1 рік, у зв’язку із демонтажем рекламної конструкції (підстава: звернення підприємця Рудяк Т.Л. від 26.02.2016 р. №Р-1725/0-04/01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 пункту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12.2014р. №698/22</w:t>
      </w:r>
      <w:r>
        <w:rPr>
          <w:sz w:val="28"/>
          <w:szCs w:val="28"/>
          <w:lang w:val="uk-UA"/>
        </w:rPr>
        <w:t xml:space="preserve"> «Про розгляд звернень фізичних і юридичних осіб щодо розміщення рекламних конструкцій у місті Чернівцях» щодо надання дозволу підприємцю Бойку Віталію Георгйовичу на встановлення рекламних конструкцій на вул. Хотинській, 45-Г – терміном на 1 рік, вилучивши з нього підпункт 1.1, у зв’язку з розірванням договору від 06.01.2015р. №1422 про тимчасове користування місцем розташування рекламного носія за систематичне порушення термінів оплати за надане місце згідно з пунктом 3.11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Підприємцю Бойку В.Г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 Знак Знак8"/>
    <w:qFormat/>
    <w:rPr>
      <w:sz w:val="20"/>
      <w:szCs w:val="20"/>
      <w:lang w:val="ru-RU"/>
    </w:rPr>
  </w:style>
  <w:style w:type="character" w:styleId="7">
    <w:name w:val=" Знак Знак7"/>
    <w:qFormat/>
    <w:rPr>
      <w:sz w:val="0"/>
      <w:szCs w:val="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37:00Z</dcterms:created>
  <dc:creator>Архитектура</dc:creator>
  <dc:description/>
  <cp:keywords/>
  <dc:language>en-US</dc:language>
  <cp:lastModifiedBy>WiZaRd</cp:lastModifiedBy>
  <cp:lastPrinted>2016-03-24T10:46:00Z</cp:lastPrinted>
  <dcterms:modified xsi:type="dcterms:W3CDTF">2016-03-24T08:48:00Z</dcterms:modified>
  <cp:revision>26</cp:revision>
  <dc:subject/>
  <dc:title>       </dc:title>
</cp:coreProperties>
</file>