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</w:rPr>
        <w:t>У  К  Р</w:t>
      </w:r>
      <w:r>
        <w:rPr>
          <w:sz w:val="48"/>
        </w:rPr>
        <w:t xml:space="preserve"> </w:t>
      </w:r>
      <w:r>
        <w:rPr>
          <w:b/>
          <w:sz w:val="36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6.04 2016</w:t>
      </w:r>
      <w:r>
        <w:rPr/>
        <w:t xml:space="preserve"> № _______                                                                        м. Чернівц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ерелік послуг з утримання будинків і споруд та прибудинкових територій, що надаються житловими ремонтно-експлуатаційними</w:t>
        <w:tab/>
        <w:t>підприємствами та приватними підприємствами  м. Чернівц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ей 30, 59  Закону України «Про місцеве самоврядування в Україні», статті 15 </w:t>
      </w:r>
      <w:r>
        <w:rPr>
          <w:szCs w:val="28"/>
        </w:rPr>
        <w:t xml:space="preserve">Закону України  «Про житлово-комунальні послуги», </w:t>
      </w:r>
      <w:r>
        <w:rPr/>
        <w:t>постанови Кабінету Міністрів України від 01.06.2011 р.  №  869 «Про забезпечення єдиного підходу до формування тарифів на житлово-комунальні послуги»  з метою поліпшення якості послуг з утримання житлових будинків, споруд і прибудинкових територій, посилення відповідальності виконавців житлово-комунальних послуг перед споживачами, приведення тарифів на послуги з утримання будинків і споруд та прибудинкових територій до економічно обґрунтованих витрат виконавчий  комітет Чернівецької міської ради</w:t>
      </w:r>
    </w:p>
    <w:p>
      <w:pPr>
        <w:pStyle w:val="TextBody"/>
        <w:spacing w:lineRule="auto" w:line="240" w:before="0" w:after="0"/>
        <w:ind w:firstLine="708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7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перелік послуг, мінімально необхідних для утримання будинків і споруд та прибудинкових територій </w:t>
      </w:r>
      <w:r>
        <w:rPr>
          <w:bCs/>
          <w:szCs w:val="27"/>
        </w:rPr>
        <w:t>згідно з додатком 1.</w:t>
      </w:r>
    </w:p>
    <w:p>
      <w:pPr>
        <w:pStyle w:val="Normal"/>
        <w:jc w:val="both"/>
        <w:rPr>
          <w:bCs/>
          <w:szCs w:val="27"/>
        </w:rPr>
      </w:pPr>
      <w:r>
        <w:rPr>
          <w:bCs/>
          <w:szCs w:val="27"/>
        </w:rPr>
      </w:r>
    </w:p>
    <w:p>
      <w:pPr>
        <w:pStyle w:val="Normal"/>
        <w:ind w:firstLine="708"/>
        <w:jc w:val="both"/>
        <w:rPr>
          <w:bCs/>
          <w:szCs w:val="27"/>
        </w:rPr>
      </w:pPr>
      <w:r>
        <w:rPr>
          <w:b/>
          <w:bCs/>
          <w:szCs w:val="27"/>
        </w:rPr>
        <w:t>2</w:t>
      </w:r>
      <w:r>
        <w:rPr>
          <w:bCs/>
          <w:szCs w:val="27"/>
        </w:rPr>
        <w:t>. Затвердити зразок додатку технічного паспорту на будинок згідно з додатком 2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7"/>
        </w:rPr>
        <w:t xml:space="preserve">2.1. </w:t>
      </w:r>
      <w:r>
        <w:rPr>
          <w:bCs/>
          <w:szCs w:val="27"/>
        </w:rPr>
        <w:t xml:space="preserve"> Зобов’язати керівників житлових</w:t>
      </w:r>
      <w:r>
        <w:rPr>
          <w:szCs w:val="28"/>
        </w:rPr>
        <w:t xml:space="preserve"> ремонтно-експлуатаційних та приватних підприємств оформити додатки до технічних паспортів на будинки в термін до 01.06.2016 ро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</w:t>
      </w:r>
      <w:r>
        <w:rPr>
          <w:szCs w:val="28"/>
        </w:rPr>
        <w:t>. Надати дозвіл житловими ремонтно-експлуатаційними та приватними підприємствами які надають послуги з утримання будинків і споруд та прибудинкових територій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</w:t>
      </w:r>
      <w:r>
        <w:rPr>
          <w:szCs w:val="28"/>
        </w:rPr>
        <w:t xml:space="preserve">. У разі недостатнього поступлення коштів на утримання будинків та  споруд і прибудинкових територій, сплачені у поточному році кошти на технічне  обслуговування  та  поточний  ремонт  внутрішньобудинкових систем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гального користування, поточний ремонт конструктивних елементів житлових будинків, використовувати у наступному році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2.</w:t>
      </w:r>
      <w:r>
        <w:rPr>
          <w:szCs w:val="28"/>
        </w:rPr>
        <w:t xml:space="preserve"> У випадку, якщо вартість поточного ремонту перевищує  суму передбачену в тарифі на послуги з утримання будинків і споруд та прибудинкових територій, у зв’язку з додатковими витратами на придбання матеріалів, залучати до ремонту матеріали, придбані мешканцями за власні кош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>. Визначити послугу з вивезення побутових відходів окремою комунальною послуг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>.  Виконавцям послуг з вивезення побутових відходів МКП «Чернівціспецкомунтранс», фірмі «Альтфатер-Чернівці» в термін до 01.06.2016 року забезпечити укладання договорів із споживачами відповідно до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Погореного С.М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Рішення </w:t>
      </w:r>
      <w:r>
        <w:rPr>
          <w:bCs/>
        </w:rPr>
        <w:t>набирає чинності з дня його оприлюднення на офіційному веб-порталі Чернівецької міської рад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Леонтія Г.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  <w:r>
        <w:rPr>
          <w:b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szCs w:val="28"/>
        </w:rPr>
        <w:t>Додаток  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до рішення виконавчого коміт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 xml:space="preserve">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__________ 2016 №  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луг, необхідних для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Прибирання прибудинков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/>
      </w:pPr>
      <w:r>
        <w:rPr>
          <w:szCs w:val="28"/>
        </w:rPr>
        <w:t>Прибирання підвалу, технічних поверхів та покрівлі буд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Технічне обслуговування ліф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Технічне обслуговування внутрішньобудинкових систе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холодного водопостач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водовідвед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централізованого опал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зливової канал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Дератиза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Дезінсек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Обслуговування димових та вентиляційних кан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Технічне обслуговування та поточний ремонт мереж електропостачання та електро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>Поточний ремонт конструктивних елементів, внутрішньобудинкових систем холодного водопостачання, водовідведення, централізованого опалення та зливової канал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бирання снігу і посипання частини прибудинкової території, призначеної для проходу, протиожеледними суміш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вітлення місць загального користування і підвалів та підкачування в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нергопостачання ліфтів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</w:rPr>
      </w:pPr>
      <w:r>
        <w:rPr>
          <w:b/>
          <w:szCs w:val="28"/>
        </w:rPr>
        <w:t>Секретар виконавчого комітету міської ради                              О.Стецевич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szCs w:val="28"/>
        </w:rPr>
        <w:t>Додаток  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до рішення виконавчого коміт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 xml:space="preserve">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__________ 2016 №  ______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87"/>
        <w:gridCol w:w="987"/>
        <w:gridCol w:w="1089"/>
        <w:gridCol w:w="1005"/>
        <w:gridCol w:w="1005"/>
        <w:gridCol w:w="1006"/>
        <w:gridCol w:w="788"/>
        <w:gridCol w:w="968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050</wp:posOffset>
                  </wp:positionV>
                  <wp:extent cx="685800" cy="92392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КРАЇНА</w:t>
            </w:r>
          </w:p>
        </w:tc>
      </w:tr>
      <w:tr>
        <w:trPr>
          <w:trHeight w:val="960" w:hRule="atLeast"/>
        </w:trPr>
        <w:tc>
          <w:tcPr>
            <w:tcW w:w="97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(повна назва КЖРЕП, ПП)</w:t>
            </w:r>
          </w:p>
        </w:tc>
      </w:tr>
      <w:tr>
        <w:trPr>
          <w:trHeight w:val="510" w:hRule="atLeast"/>
        </w:trPr>
        <w:tc>
          <w:tcPr>
            <w:tcW w:w="97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(юридична адреса, реквізити)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Д О Д А Т О К     Д О    Т Е Х Н І Ч Н О Г О    П А С П О Р Т У</w:t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ЖИТЛОВОГО   БУДИНКУ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ул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К ЗАБУДОВИ</w:t>
            </w:r>
          </w:p>
        </w:tc>
        <w:tc>
          <w:tcPr>
            <w:tcW w:w="3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ІЛЬКІСТЬ ПОВЕРХІВ</w:t>
            </w:r>
          </w:p>
        </w:tc>
        <w:tc>
          <w:tcPr>
            <w:tcW w:w="3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5940"/>
        <w:gridCol w:w="1080"/>
        <w:gridCol w:w="204"/>
        <w:gridCol w:w="1236"/>
      </w:tblGrid>
      <w:tr>
        <w:trPr>
          <w:trHeight w:val="33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назва вулиці,            № будинку)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ЗАГАЛЬНІ ВІДОМОСТІ ПРО ЖИТЛОВИЙ БУДИНО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Cs w:val="28"/>
                <w:lang w:val="ru-RU"/>
              </w:rPr>
              <w:t>з/п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арамет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д. вимі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казник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поверх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під"їз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окрівл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іал покритт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ідвал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гори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лоща сходових площадок і марш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сходових площадок і маршів до 3-го поверх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сходових площадок і маршів вище 3-го поверх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лоща коридорів  в будинках коридорного  тип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рид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агальна площа земельної ділян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забудов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прибудинкової території (двір, асфальт)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прибудинкової території газонів двору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прибудинкової території газонів вулиць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истема сміттєвидаленн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сміттєпрово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камер сміттєпровод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Конструктивні елемен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вимощ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ількість ві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Матеріал стін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цоко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скління (під’їзд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жина міжпанельних швів (стикі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значка гуртожито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аншлагів,/ номерних знакі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мін експлуатаціїї номерного знаку, мі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іс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ентиляційних каналів будинк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димових каналів будинк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ru-RU"/>
              </w:rPr>
              <w:t>в  т.ч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ількість вентиляційних каналів нежитлових приміщ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ru-RU"/>
              </w:rPr>
              <w:t>в  т.ч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ількість димових каналів нежитлових приміщ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Кварти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1 кімнатн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2 кімнатн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3 кімнатн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4 кімнатн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5 кімнатн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 з ванн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 без ва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т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Інженер                                                                      _________   ____________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ідпис            ПІБ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Майстер                                                                     _________   ____________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ідпис            ПІБ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Технік                                                                         _________   ____________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ідпис            ПІБ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566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left="4277" w:right="-81" w:hanging="0"/>
        <w:rPr/>
      </w:pPr>
      <w:r>
        <w:rPr/>
      </w:r>
    </w:p>
    <w:tbl>
      <w:tblPr>
        <w:tblW w:w="15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154"/>
        <w:gridCol w:w="180"/>
        <w:gridCol w:w="1407"/>
        <w:gridCol w:w="1120"/>
        <w:gridCol w:w="722"/>
        <w:gridCol w:w="254"/>
        <w:gridCol w:w="1546"/>
        <w:gridCol w:w="1260"/>
        <w:gridCol w:w="1260"/>
        <w:gridCol w:w="1260"/>
        <w:gridCol w:w="152"/>
        <w:gridCol w:w="1108"/>
        <w:gridCol w:w="170"/>
        <w:gridCol w:w="1090"/>
        <w:gridCol w:w="108"/>
        <w:gridCol w:w="1152"/>
        <w:gridCol w:w="92"/>
        <w:gridCol w:w="239"/>
      </w:tblGrid>
      <w:tr>
        <w:trPr>
          <w:trHeight w:val="255" w:hRule="atLeast"/>
        </w:trPr>
        <w:tc>
          <w:tcPr>
            <w:tcW w:w="2871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та складання                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 внесення змін</w:t>
            </w:r>
          </w:p>
        </w:tc>
        <w:tc>
          <w:tcPr>
            <w:tcW w:w="12609" w:type="dxa"/>
            <w:gridSpan w:val="14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  <w:r>
              <w:rPr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______________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назва вулиці,            № будинку)</w:t>
            </w:r>
          </w:p>
        </w:tc>
        <w:tc>
          <w:tcPr>
            <w:tcW w:w="39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7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39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313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жерело  холодного водопостачання (централізоване, криниця, відсутнє) (підкреслити необхід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води</w:t>
            </w:r>
          </w:p>
        </w:tc>
        <w:tc>
          <w:tcPr>
            <w:tcW w:w="1152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>Трубопроводи  системи холодного водопостачання</w:t>
            </w:r>
          </w:p>
        </w:tc>
        <w:tc>
          <w:tcPr>
            <w:tcW w:w="1352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іт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53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Місце проходження 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іаметр (Д)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трубопроводу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вжина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теріал трубопроводу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ількість крані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ількість вентилі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ількість засувок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ількість пробкових кранів</w:t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ількість вентилів пожежних</w:t>
            </w:r>
          </w:p>
        </w:tc>
        <w:tc>
          <w:tcPr>
            <w:tcW w:w="135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  м</w:t>
            </w:r>
          </w:p>
        </w:tc>
        <w:tc>
          <w:tcPr>
            <w:tcW w:w="15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женер</w:t>
            </w:r>
          </w:p>
        </w:tc>
        <w:tc>
          <w:tcPr>
            <w:tcW w:w="458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                                      </w:t>
            </w:r>
            <w:r>
              <w:rPr>
                <w:sz w:val="20"/>
                <w:szCs w:val="20"/>
                <w:lang w:val="ru-RU"/>
              </w:rPr>
              <w:t>________________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537" w:type="dxa"/>
            <w:vMerge w:val="restart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йстер 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8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ідпис</w:t>
            </w:r>
          </w:p>
        </w:tc>
        <w:tc>
          <w:tcPr>
            <w:tcW w:w="9452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ПІ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683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sz w:val="20"/>
                <w:szCs w:val="20"/>
                <w:lang w:val="ru-RU"/>
              </w:rPr>
              <w:t>________________                      __________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</w:t>
            </w: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ідпис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</w:t>
            </w:r>
            <w:r>
              <w:rPr>
                <w:sz w:val="22"/>
                <w:szCs w:val="22"/>
                <w:lang w:val="ru-RU"/>
              </w:rPr>
              <w:t>ПІБ</w:t>
            </w:r>
          </w:p>
        </w:tc>
        <w:tc>
          <w:tcPr>
            <w:tcW w:w="1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3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хнік                                        _____________             ____________</w:t>
            </w:r>
          </w:p>
        </w:tc>
        <w:tc>
          <w:tcPr>
            <w:tcW w:w="14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  <w:tab w:val="left" w:pos="2550" w:leader="none"/>
        </w:tabs>
        <w:spacing w:lineRule="exact" w:line="322"/>
        <w:ind w:right="-81" w:hanging="0"/>
        <w:jc w:val="both"/>
        <w:rPr/>
      </w:pPr>
      <w:r>
        <w:rPr/>
        <w:tab/>
        <w:t xml:space="preserve">                     </w:t>
      </w:r>
      <w:r>
        <w:rPr>
          <w:sz w:val="22"/>
          <w:szCs w:val="22"/>
          <w:lang w:val="ru-RU"/>
        </w:rPr>
        <w:t>підпис</w:t>
      </w:r>
      <w:r>
        <w:rPr>
          <w:sz w:val="20"/>
          <w:szCs w:val="20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ПІБ</w:t>
      </w:r>
      <w:r>
        <w:rPr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  <w:tab w:val="left" w:pos="2550" w:leader="none"/>
        </w:tabs>
        <w:spacing w:lineRule="exact" w:line="322"/>
        <w:ind w:right="-8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  <w:tab w:val="left" w:pos="2550" w:leader="none"/>
        </w:tabs>
        <w:spacing w:lineRule="exact" w:line="322"/>
        <w:ind w:right="-8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  <w:tab w:val="left" w:pos="2550" w:leader="none"/>
        </w:tabs>
        <w:spacing w:lineRule="exact" w:line="322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  <w:r>
        <w:rPr>
          <w:sz w:val="26"/>
          <w:szCs w:val="26"/>
          <w:lang w:val="ru-RU"/>
        </w:rPr>
        <w:t xml:space="preserve">  </w:t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7"/>
        <w:gridCol w:w="607"/>
        <w:gridCol w:w="337"/>
        <w:gridCol w:w="1125"/>
        <w:gridCol w:w="345"/>
        <w:gridCol w:w="693"/>
        <w:gridCol w:w="361"/>
        <w:gridCol w:w="335"/>
        <w:gridCol w:w="668"/>
        <w:gridCol w:w="794"/>
        <w:gridCol w:w="1099"/>
        <w:gridCol w:w="473"/>
        <w:gridCol w:w="626"/>
        <w:gridCol w:w="1020"/>
        <w:gridCol w:w="491"/>
        <w:gridCol w:w="690"/>
        <w:gridCol w:w="1304"/>
        <w:gridCol w:w="441"/>
        <w:gridCol w:w="595"/>
        <w:gridCol w:w="404"/>
        <w:gridCol w:w="588"/>
        <w:gridCol w:w="1067"/>
      </w:tblGrid>
      <w:tr>
        <w:trPr>
          <w:trHeight w:val="255" w:hRule="atLeast"/>
        </w:trPr>
        <w:tc>
          <w:tcPr>
            <w:tcW w:w="2721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 складання</w:t>
            </w:r>
          </w:p>
        </w:tc>
        <w:tc>
          <w:tcPr>
            <w:tcW w:w="252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_________________</w:t>
            </w:r>
          </w:p>
        </w:tc>
        <w:tc>
          <w:tcPr>
            <w:tcW w:w="1059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441" w:type="dxa"/>
            <w:gridSpan w:val="17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та внесення змін              </w:t>
            </w:r>
            <w:r>
              <w:rPr>
                <w:sz w:val="20"/>
                <w:szCs w:val="20"/>
                <w:lang w:val="ru-RU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9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назва вулиці,            № будинку)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751" w:type="dxa"/>
            <w:gridSpan w:val="16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жерело опалення (централізоване, будинкова котельня, АГВ, пічне) (підкреслити необхідне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4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розводки (верхня, нижня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води</w:t>
            </w:r>
          </w:p>
        </w:tc>
        <w:tc>
          <w:tcPr>
            <w:tcW w:w="905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Трубопроводи системи опалення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Елеватор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1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ітки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ісце проходження </w:t>
            </w:r>
          </w:p>
        </w:tc>
        <w:tc>
          <w:tcPr>
            <w:tcW w:w="9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іаметр (Д)</w:t>
            </w:r>
          </w:p>
        </w:tc>
        <w:tc>
          <w:tcPr>
            <w:tcW w:w="1462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 трубопроводу</w:t>
            </w:r>
          </w:p>
        </w:tc>
        <w:tc>
          <w:tcPr>
            <w:tcW w:w="10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вжина</w:t>
            </w:r>
          </w:p>
        </w:tc>
        <w:tc>
          <w:tcPr>
            <w:tcW w:w="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</w:t>
            </w:r>
          </w:p>
        </w:tc>
        <w:tc>
          <w:tcPr>
            <w:tcW w:w="1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теріал трубопроводу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ількість кранів</w:t>
            </w:r>
          </w:p>
        </w:tc>
        <w:tc>
          <w:tcPr>
            <w:tcW w:w="10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ількість вентилі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ількість засувок</w:t>
            </w:r>
          </w:p>
        </w:tc>
        <w:tc>
          <w:tcPr>
            <w:tcW w:w="11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ількість пробкових кранів</w:t>
            </w:r>
          </w:p>
        </w:tc>
        <w:tc>
          <w:tcPr>
            <w:tcW w:w="13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леваторні вузли та вузли змішування</w:t>
            </w:r>
          </w:p>
        </w:tc>
        <w:tc>
          <w:tcPr>
            <w:tcW w:w="10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мер елеватора  від 1-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іаметр отвору шайби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  м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нженер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_____________</w:t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/___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3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ІБ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айстер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_____________</w:t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___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3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хнік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_____________</w:t>
            </w:r>
          </w:p>
        </w:tc>
        <w:tc>
          <w:tcPr>
            <w:tcW w:w="366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30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1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71"/>
        <w:gridCol w:w="1337"/>
        <w:gridCol w:w="955"/>
        <w:gridCol w:w="585"/>
        <w:gridCol w:w="1337"/>
        <w:gridCol w:w="998"/>
        <w:gridCol w:w="1010"/>
        <w:gridCol w:w="1010"/>
        <w:gridCol w:w="1085"/>
        <w:gridCol w:w="1010"/>
        <w:gridCol w:w="955"/>
        <w:gridCol w:w="1010"/>
        <w:gridCol w:w="955"/>
        <w:gridCol w:w="1119"/>
        <w:gridCol w:w="266"/>
      </w:tblGrid>
      <w:tr>
        <w:trPr>
          <w:trHeight w:val="255" w:hRule="atLeast"/>
        </w:trPr>
        <w:tc>
          <w:tcPr>
            <w:tcW w:w="6382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та складання                       </w:t>
            </w:r>
            <w:r>
              <w:rPr>
                <w:sz w:val="20"/>
                <w:szCs w:val="20"/>
                <w:lang w:val="ru-RU"/>
              </w:rPr>
              <w:t>_________________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5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та внесення змін                 </w:t>
            </w:r>
            <w:r>
              <w:rPr>
                <w:sz w:val="20"/>
                <w:szCs w:val="20"/>
                <w:lang w:val="ru-RU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</w:t>
            </w:r>
            <w:r>
              <w:rPr>
                <w:sz w:val="24"/>
                <w:lang w:val="ru-RU"/>
              </w:rPr>
              <w:t>назва вулиці,            № будинку)</w:t>
            </w:r>
          </w:p>
        </w:tc>
        <w:tc>
          <w:tcPr>
            <w:tcW w:w="53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16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п каналізації :</w:t>
            </w:r>
          </w:p>
        </w:tc>
        <w:tc>
          <w:tcPr>
            <w:tcW w:w="421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ентралізована,  місцева,  відсутня    (закреслити необхідне)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води</w:t>
            </w:r>
          </w:p>
        </w:tc>
        <w:tc>
          <w:tcPr>
            <w:tcW w:w="8317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Трубопроводи каналізації та водовідведення </w:t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одостоки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ітки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9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Місце проходження 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іаметр (Д)</w:t>
            </w:r>
          </w:p>
        </w:tc>
        <w:tc>
          <w:tcPr>
            <w:tcW w:w="13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 трубопроводу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вжина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атеріал трубопроводу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 кранів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 вентилів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 засувок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 пробкових кранів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будовані водосток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овнішні водостоки</w:t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вжина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ількість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Довжина</w:t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  м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женер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3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йстер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</w:t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 xml:space="preserve">  </w:t>
            </w: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хнік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</w:t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</w:t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 xml:space="preserve"> </w:t>
            </w: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23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39" w:gutter="0" w:header="709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4"/>
        <w:gridCol w:w="1596"/>
        <w:gridCol w:w="1348"/>
        <w:gridCol w:w="1612"/>
        <w:gridCol w:w="1363"/>
        <w:gridCol w:w="976"/>
        <w:gridCol w:w="976"/>
      </w:tblGrid>
      <w:tr>
        <w:trPr>
          <w:trHeight w:val="255" w:hRule="atLeast"/>
        </w:trPr>
        <w:tc>
          <w:tcPr>
            <w:tcW w:w="517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 складання</w:t>
            </w:r>
            <w:r>
              <w:rPr>
                <w:sz w:val="20"/>
                <w:szCs w:val="20"/>
                <w:lang w:val="ru-RU"/>
              </w:rPr>
              <w:t xml:space="preserve">             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ата внесення змін     </w:t>
            </w:r>
            <w:r>
              <w:rPr>
                <w:sz w:val="20"/>
                <w:szCs w:val="20"/>
                <w:lang w:val="ru-RU"/>
              </w:rPr>
              <w:t xml:space="preserve"> 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 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араметри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Кількіст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имітка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Система електропостачання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1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ип проводки закрита/відкрита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2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воді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3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щитових   (будинкових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4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автоматів захисту (будинкових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5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вжина електромереж   (без внутрішньоквартирних)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6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будинкових приладів облік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Ліфти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під'їзд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вентарний номе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к установк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антажні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зупин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женер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йстер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ехнік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 </w:t>
            </w:r>
          </w:p>
        </w:tc>
        <w:tc>
          <w:tcPr>
            <w:tcW w:w="1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дпи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902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</w:t>
      </w: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«Погоджено»                                                                                                                                      «Затверджую»</w:t>
      </w:r>
    </w:p>
    <w:p>
      <w:pPr>
        <w:pStyle w:val="Normal"/>
        <w:rPr/>
      </w:pPr>
      <w:r>
        <w:rPr/>
        <w:t>Перший заступник директора, начальник                                                                                       Начальник КЖРЕП №__ (ПП)</w:t>
      </w:r>
    </w:p>
    <w:p>
      <w:pPr>
        <w:pStyle w:val="Normal"/>
        <w:rPr/>
      </w:pPr>
      <w:r>
        <w:rPr/>
        <w:t xml:space="preserve">управління житлового господарства                                                                                                _______________   ____________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у житлово-комунального                                                                                             </w:t>
      </w:r>
      <w:r>
        <w:rPr>
          <w:sz w:val="22"/>
          <w:szCs w:val="22"/>
        </w:rPr>
        <w:t xml:space="preserve">          підпис                             ПІБ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>господарства міської ради                                                                                                                 «____»_____________________р.</w:t>
      </w:r>
    </w:p>
    <w:p>
      <w:pPr>
        <w:pStyle w:val="Normal"/>
        <w:rPr/>
      </w:pPr>
      <w:r>
        <w:rPr/>
        <w:t xml:space="preserve">_____________  _____________ </w:t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>підпис</w:t>
      </w:r>
      <w:r>
        <w:rPr/>
        <w:t xml:space="preserve">                     </w:t>
      </w:r>
      <w:r>
        <w:rPr>
          <w:sz w:val="22"/>
          <w:szCs w:val="22"/>
        </w:rPr>
        <w:t>ПІБ</w:t>
      </w:r>
    </w:p>
    <w:p>
      <w:pPr>
        <w:pStyle w:val="Normal"/>
        <w:rPr/>
      </w:pPr>
      <w:r>
        <w:rPr>
          <w:szCs w:val="28"/>
        </w:rPr>
        <w:t>«___»___________________________р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ТИЧНИЙ   ПЛАН   ЗЕМЕЛЬНОЇ   ДІЛЯН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инку №_______ по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976"/>
        <w:gridCol w:w="976"/>
        <w:gridCol w:w="976"/>
        <w:gridCol w:w="1096"/>
        <w:gridCol w:w="576"/>
        <w:gridCol w:w="356"/>
        <w:gridCol w:w="976"/>
        <w:gridCol w:w="3145"/>
        <w:gridCol w:w="281"/>
        <w:gridCol w:w="281"/>
        <w:gridCol w:w="281"/>
        <w:gridCol w:w="976"/>
        <w:gridCol w:w="2084"/>
      </w:tblGrid>
      <w:tr>
        <w:trPr>
          <w:trHeight w:val="240" w:hRule="atLeast"/>
        </w:trPr>
        <w:tc>
          <w:tcPr>
            <w:tcW w:w="6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гальна площа земельної ділянки, м²    в  т.ч.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988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ний інженер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забудови, м²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Інженер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прибудинкової території (двір, асфальт), м²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хнік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прибудинкової території газонів двору, м²   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йстер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санітарного утримання іншими забудовниками, м²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39" w:gutter="0" w:header="709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shd w:fill="FFFFFF" w:val="clear"/>
        <w:tabs>
          <w:tab w:val="clear" w:pos="708"/>
          <w:tab w:val="left" w:pos="-6804" w:leader="underscore"/>
          <w:tab w:val="left" w:pos="-6663" w:leader="underscore"/>
        </w:tabs>
        <w:spacing w:lineRule="exact" w:line="322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358"/>
        <w:gridCol w:w="1060"/>
        <w:gridCol w:w="960"/>
        <w:gridCol w:w="960"/>
        <w:gridCol w:w="960"/>
        <w:gridCol w:w="960"/>
        <w:gridCol w:w="142"/>
        <w:gridCol w:w="458"/>
        <w:gridCol w:w="802"/>
        <w:gridCol w:w="180"/>
        <w:gridCol w:w="180"/>
        <w:gridCol w:w="56"/>
        <w:gridCol w:w="724"/>
        <w:gridCol w:w="120"/>
        <w:gridCol w:w="638"/>
        <w:gridCol w:w="22"/>
        <w:gridCol w:w="780"/>
      </w:tblGrid>
      <w:tr>
        <w:trPr>
          <w:trHeight w:val="255" w:hRule="atLeast"/>
        </w:trPr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 складання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назва вулиці,            № будинку)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Відомість змін площі сходових площадок і маршів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360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сходових площадок і маршів відповідно до технічного паспорту м2</w:t>
            </w:r>
          </w:p>
        </w:tc>
      </w:tr>
      <w:tr>
        <w:trPr>
          <w:trHeight w:val="270" w:hRule="atLeast"/>
        </w:trPr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360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несення змін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60" w:type="dxa"/>
            <w:gridSpan w:val="1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забудови, м²</w:t>
            </w:r>
          </w:p>
        </w:tc>
      </w:tr>
      <w:tr>
        <w:trPr>
          <w:trHeight w:val="270" w:hRule="atLeast"/>
        </w:trPr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прибиранн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 xml:space="preserve">Внутрішнє оздоблення одного під`їзду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йменування показник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диниця виміру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оказник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6" w:firstLine="18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имітк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стель для клеєвого фарбування місць загального користуванн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стін для клеєвого фарбування місць загального користуванн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оща стін для олйного фарбування місць загального користування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оверхні труб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оверхні радіаторів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 решіток  сходових площадок та марші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ери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торців сходових марші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решіток віконних огороджен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оштових скриньо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57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віконних рам для олійного фарбування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підвіконних дощок (при наявності) для олійного фарбування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дверей для олійного фарбування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 інших поверхонь місць загального користуван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²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женер</w:t>
            </w:r>
          </w:p>
        </w:tc>
        <w:tc>
          <w:tcPr>
            <w:tcW w:w="5242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sz w:val="20"/>
                <w:szCs w:val="20"/>
                <w:lang w:val="ru-RU"/>
              </w:rPr>
              <w:t>_________________       __________</w:t>
            </w:r>
          </w:p>
        </w:tc>
        <w:tc>
          <w:tcPr>
            <w:tcW w:w="27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 xml:space="preserve">підпис </w:t>
            </w:r>
          </w:p>
        </w:tc>
        <w:tc>
          <w:tcPr>
            <w:tcW w:w="181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 xml:space="preserve">        </w:t>
            </w:r>
            <w:r>
              <w:rPr>
                <w:sz w:val="32"/>
                <w:szCs w:val="32"/>
                <w:vertAlign w:val="superscript"/>
                <w:lang w:val="ru-RU"/>
              </w:rPr>
              <w:t>ПІБ</w:t>
            </w:r>
          </w:p>
        </w:tc>
        <w:tc>
          <w:tcPr>
            <w:tcW w:w="22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йстер                                                    ______________   _________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підпис                     ПІБ         </w:t>
            </w:r>
          </w:p>
        </w:tc>
        <w:tc>
          <w:tcPr>
            <w:tcW w:w="2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gridSpan w:val="13"/>
            <w:tcBorders/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хнік                                                       ______________   ______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ідпис                     ПІБ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_____________________                                      </w:t>
            </w:r>
          </w:p>
        </w:tc>
        <w:tc>
          <w:tcPr>
            <w:tcW w:w="23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hd w:fill="FFFFFF" w:val="clear"/>
        <w:ind w:right="-81" w:hanging="0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10</w:t>
      </w:r>
    </w:p>
    <w:p>
      <w:pPr>
        <w:pStyle w:val="Normal"/>
        <w:shd w:fill="FFFFFF" w:val="clear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одовження додат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390"/>
      </w:tblGrid>
      <w:tr>
        <w:trPr>
          <w:trHeight w:val="300" w:hRule="atLeast"/>
        </w:trPr>
        <w:tc>
          <w:tcPr>
            <w:tcW w:w="4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 xml:space="preserve">Матеріал стін </w:t>
            </w:r>
          </w:p>
        </w:tc>
        <w:tc>
          <w:tcPr>
            <w:tcW w:w="5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гла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лізобетонні панел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лакобло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ерамзитобетонні блок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лізобетонні блок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лізобітонний монолі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инобитні обкладені цеглою та ін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рево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касно-щитов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кушня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ан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мінь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іпсоблок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Матеріал покритт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инкована сталь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`які покрівельні матеріал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рна покрівельна сталь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фер (черепичя, інше)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сбесто-цементні хвилясті плит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лізобетонні плит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 xml:space="preserve">Система опалення 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жерело опале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тралізоване, будинкова котельна, АГВ, пічне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убопроводи системи опале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 кожному діаметру та матеріалу трубопроводу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 прохідна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прями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зворотні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стояка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магістрал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внішні мереж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жина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аметр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іал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неоцинковані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оцинкова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ірні поліетиленов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лл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к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безшов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електрозвар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леві емальован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ран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ентил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засуво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0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Продовження додатк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пробкових кранів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леваторні вузли та вузли змішува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 кожному елеватору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елеватора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 типом (від 1 до 7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аметр отвору шайб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  <w:t xml:space="preserve">Система гарячого водопостачання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жерело гарячого водопостача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тральне, АГВ, відсутня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ількість квартирних приладів обліку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убопроводи системи гарячого водопостача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 кожному діаметру та матеріалу трубопроводу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 прохідна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прями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зворотні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стояка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магістрал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внішні мереж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жина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аметр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іал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неоцинковані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оцинкова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ірні поліетиленов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лл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к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безшов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електрозвар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леві емальован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ран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ентил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засуво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 xml:space="preserve">Система холодного водопостачання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Джерело холодного водопостача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тральне, криниця, відсутня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будинкових приладів облік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них приладів облік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дворових водоколоно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явність окремої підкачки вод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насосів підкачки води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убопроводи системи холодного водопостачання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 кожному діаметру та матеріалу трубопроводу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 прохідна</w:t>
            </w:r>
          </w:p>
        </w:tc>
      </w:tr>
      <w:tr>
        <w:trPr>
          <w:trHeight w:val="795" w:hRule="atLeast"/>
        </w:trPr>
        <w:tc>
          <w:tcPr>
            <w:tcW w:w="10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Продовження додатк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прями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зворотні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стояка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магістрал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внішні мереж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жина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аметр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іал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неоцинковані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оцинкова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ірні поліетиленов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лл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к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безшов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електрозвар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леві емальован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ран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ентил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засувок</w:t>
            </w:r>
          </w:p>
        </w:tc>
        <w:tc>
          <w:tcPr>
            <w:tcW w:w="5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 xml:space="preserve">Система каналізації та водовідведення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каналізації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ентралізована, місцева, відсутня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 з ваннам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 без ванн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вартир з піддонами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рівнюються до квартир з ваннами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аналізаційних дворових туалет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арний об'єм каналізаційних дворових туалет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дворових вигрібних ям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марний об'єм дворових вигрібних ям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рубопроводи системи каналізації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по кожному діаметру та матеріалу трубопроводу)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 прохідна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гістраль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прями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к зворотній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стояка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ідвід від магістрал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овнішні мереж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вжина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іаметр трубопроводу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10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Продовження додатк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іал трубопроводу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неоцинковані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зварні водогазопроводні оцинкова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пірні поліетиленов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алл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копласт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безшов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леві електрозварні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алеві емальовані 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кран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вентил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засувок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ількість пробкових кранів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</w:rPr>
      </w:pPr>
      <w:r>
        <w:rPr>
          <w:b/>
          <w:szCs w:val="28"/>
        </w:rPr>
        <w:t>Секретар виконавчого комітету міської ради                                         О.Стецевич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type w:val="nextPage"/>
      <w:pgSz w:w="11906" w:h="16838"/>
      <w:pgMar w:left="902" w:right="567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56:00Z</dcterms:created>
  <dc:creator>Pentium</dc:creator>
  <dc:description/>
  <cp:keywords/>
  <dc:language>en-US</dc:language>
  <cp:lastModifiedBy>рада</cp:lastModifiedBy>
  <cp:lastPrinted>2016-03-21T17:12:00Z</cp:lastPrinted>
  <dcterms:modified xsi:type="dcterms:W3CDTF">2016-03-21T15:48:00Z</dcterms:modified>
  <cp:revision>40</cp:revision>
  <dc:subject/>
  <dc:title>       </dc:title>
</cp:coreProperties>
</file>