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2.04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30.03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Беспаловій Юлії Ігорівні </w:t>
      </w:r>
      <w:r>
        <w:rPr/>
        <w:t>(вул. Затишна, 35), 1967 року народження</w:t>
      </w:r>
      <w:r>
        <w:rPr>
          <w:szCs w:val="28"/>
        </w:rPr>
        <w:t xml:space="preserve">, </w:t>
      </w:r>
      <w:r>
        <w:rPr/>
        <w:t>на лікування доньки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Булгаковій Вірі Петрівні </w:t>
      </w:r>
      <w:r>
        <w:rPr>
          <w:szCs w:val="28"/>
        </w:rPr>
        <w:t xml:space="preserve">(вул. Ентузіастів, 9-А, кв. 209), 1948 року народження,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Волошенюку Валерію Васильовичу</w:t>
      </w:r>
      <w:r>
        <w:rPr/>
        <w:t xml:space="preserve"> (проспект Незалежності, 121,          кв. 38 ), 1967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Герасимчуку Олексію Аксентійовичу</w:t>
      </w:r>
      <w:r>
        <w:rPr/>
        <w:t xml:space="preserve"> (І провул. Якова Степового,     40-А), 1927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Дерев’янській Галині Радіонівні </w:t>
      </w:r>
      <w:r>
        <w:rPr/>
        <w:t xml:space="preserve"> (вул. Узбецька, 23), 1984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Дроню Івану Васильовичу</w:t>
      </w:r>
      <w:r>
        <w:rPr/>
        <w:t xml:space="preserve"> (вул. Полетаєва Федора, 6-В, кв. 31),            1987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Кацапову Олександру Івановичу</w:t>
      </w:r>
      <w:r>
        <w:rPr/>
        <w:t xml:space="preserve"> (вул. Комарова Володимира, 29-А,  кв. 64), 1948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Колесник Валентині Федорівні </w:t>
      </w:r>
      <w:r>
        <w:rPr/>
        <w:t>(вул. Руська, 209, кв. 31), 1963 року народження, 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outlineLvl w:val="0"/>
        <w:rPr/>
      </w:pPr>
      <w:r>
        <w:rPr>
          <w:b/>
        </w:rPr>
        <w:t xml:space="preserve">1.9. Косусі Олексію Володимировичу </w:t>
      </w:r>
      <w:r>
        <w:rPr/>
        <w:t>(вул. Кобилянської Ольги, 10, кв. 8), 1979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Кузнічук Олені Миколаївні </w:t>
      </w:r>
      <w:r>
        <w:rPr/>
        <w:t>(вул. Кишинівська, 1), 1971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Мак Світлані Іванівні  </w:t>
      </w:r>
      <w:r>
        <w:rPr/>
        <w:t xml:space="preserve"> (вул. Стефаника Василя, 89, кв. 2), 1953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Маріуці Світлані Захарівні </w:t>
      </w:r>
      <w:r>
        <w:rPr/>
        <w:t>(вул. Тобілевича Івана, 10, кв. 4),               1954 року народження, 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Миронюку Миколі Йосиповичу </w:t>
      </w:r>
      <w:r>
        <w:rPr/>
        <w:t>(вул. Сторожинецька, 28, кв. 5),                1940 року народження, 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Ніколаєвій Мврії Дмитрівні </w:t>
      </w:r>
      <w:r>
        <w:rPr/>
        <w:t>(вул. Воробкевича Сидора, 7, кв. 53),          1960 року народження, на лікування чоловік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Панкратову Ігорю Олексійовичу </w:t>
      </w:r>
      <w:r>
        <w:rPr/>
        <w:t>(вул. Небесної Сотні, 16-В, кв. 10),          1984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Підлубному Степану Івановичу </w:t>
      </w:r>
      <w:r>
        <w:rPr/>
        <w:t>(вул. Стефаника Василя, 114),          1954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Пуклічу Анатолію Васильовичу </w:t>
      </w:r>
      <w:r>
        <w:rPr/>
        <w:t>(вул. Комарова Володимира, 17,       кв. 42), 1941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Чубірці Ларисі Михайлівні </w:t>
      </w:r>
      <w:r>
        <w:rPr/>
        <w:t>(вул. Авангардна, 7-А, кв. 4), 1973 року народження, 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Шевченко Валентині Миколаївні </w:t>
      </w:r>
      <w:r>
        <w:rPr/>
        <w:t>(вул. Небесної Сотні, 15, кв. 5),          1939 року народження, 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0. Штефанюк Івоні Михайлівні </w:t>
      </w:r>
      <w:r>
        <w:rPr/>
        <w:t>(вул. Заставнянська, 144, кв. 2),          1949 року народження, 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. Затурському Володимиру Віталійовичу</w:t>
      </w:r>
      <w:r>
        <w:rPr/>
        <w:t xml:space="preserve"> (вул. Головна, 281-А, кв. 4), 1961 року народже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2. Нашебі Тетяні Олегівні </w:t>
      </w:r>
      <w:r>
        <w:rPr/>
        <w:t>(проспект Незалежності, 94, кв. 109),  1974 року народже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b/>
        </w:rPr>
        <w:t>2.3. Бараннікову Валеріану Іларіоновичу</w:t>
      </w:r>
      <w:r>
        <w:rPr/>
        <w:t xml:space="preserve"> (вул. Гонти Івана, 8, кв. 3),      1914 року народження, якому в травні 2016 року виповниться 102 рок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user</cp:lastModifiedBy>
  <cp:lastPrinted>2016-04-04T12:05:00Z</cp:lastPrinted>
  <dcterms:modified xsi:type="dcterms:W3CDTF">2016-04-05T07:11:00Z</dcterms:modified>
  <cp:revision>359</cp:revision>
  <dc:subject/>
  <dc:title>                                                                </dc:title>
</cp:coreProperties>
</file>