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Heading3"/>
        <w:spacing w:lineRule="auto" w:line="23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spacing w:lineRule="auto" w:line="23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uto" w:line="23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12.04.2016 № _______</w:t>
        <w:tab/>
        <w:tab/>
        <w:tab/>
        <w:tab/>
        <w:tab/>
        <w:tab/>
        <w:t xml:space="preserve">         м. Чернівці</w:t>
      </w: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ерсонального складу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міської комісії щодо запобігання материнської та малюкової смертності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ідповідно до статей 32, 59 Закону України «Про місцеве самоврядування в Україні», </w:t>
      </w:r>
      <w:r>
        <w:rPr>
          <w:sz w:val="28"/>
          <w:szCs w:val="28"/>
        </w:rPr>
        <w:t xml:space="preserve">у зв’язку із кадровими змінами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0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зміни до рішення виконавчого комітету Чернівецької міської ради від 26.05.2015 р. № 267/10 «Про створення міської комісії щодо запобігання материнської та малюкової смертності», затвердивши склад міської комісії щодо запобігання материнської та малюкової смертності в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Контроль за виконанням рішення покласти на секретаря виконавчого комітету Чернівецької міської ради  Стецевича О.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388" w:firstLine="708"/>
        <w:rPr/>
      </w:pPr>
      <w:r>
        <w:rPr>
          <w:b/>
          <w:sz w:val="28"/>
          <w:szCs w:val="28"/>
        </w:rPr>
        <w:t>рішенням виконавчого</w:t>
      </w:r>
    </w:p>
    <w:p>
      <w:pPr>
        <w:pStyle w:val="Normal"/>
        <w:ind w:left="53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</w:r>
    </w:p>
    <w:p>
      <w:pPr>
        <w:pStyle w:val="Normal"/>
        <w:ind w:left="53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4.2016 №  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комісії щодо запобігання материнської та малюкової смертності</w:t>
      </w:r>
    </w:p>
    <w:p>
      <w:pPr>
        <w:pStyle w:val="Normal"/>
        <w:ind w:firstLine="708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кун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алина Валентинівна </w:t>
            </w:r>
            <w:r>
              <w:rPr>
                <w:b/>
                <w:sz w:val="28"/>
                <w:szCs w:val="28"/>
              </w:rPr>
              <w:t xml:space="preserve">                       </w:t>
            </w:r>
          </w:p>
        </w:tc>
        <w:tc>
          <w:tcPr>
            <w:tcW w:w="6296" w:type="dxa"/>
            <w:tcBorders/>
          </w:tcPr>
          <w:p>
            <w:pPr>
              <w:pStyle w:val="Normal"/>
              <w:spacing w:before="0" w:after="0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організації медичної допомоги населенню управління охорони здоров'я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Секретар комісії: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рік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Северинівна</w:t>
            </w:r>
          </w:p>
        </w:tc>
        <w:tc>
          <w:tcPr>
            <w:tcW w:w="6296" w:type="dxa"/>
            <w:tcBorders/>
          </w:tcPr>
          <w:p>
            <w:pPr>
              <w:pStyle w:val="Normal"/>
              <w:spacing w:before="0" w:after="0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управління охорони здоров’я 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Члени комісії: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уць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я Іллівна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pacing w:before="0" w:after="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позаштатний неонатолог управління  охорони здоров’я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ікт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офесор, завідувач кафедрою акушерства, гінекології та перинатології  Буковинського державного медичного університет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Васи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педіатр управління охорони             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’я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читайл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офесор, завідувач кафедрою педіатрії, неонатології та перинатальної медицини Буковинського державного медичного університет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качи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Ярославівн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акушер-гінеколог управління 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хорони здоров’я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зь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ор, завідувач кафедрою акушерства              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 гінекології Буковинського державного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медичного університет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708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виконавчого комітету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ої міської ради                                                        О. Стецевич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38:00Z</dcterms:created>
  <dc:creator>Server</dc:creator>
  <dc:description/>
  <cp:keywords/>
  <dc:language>en-US</dc:language>
  <cp:lastModifiedBy>рада</cp:lastModifiedBy>
  <cp:lastPrinted>2016-03-14T17:37:00Z</cp:lastPrinted>
  <dcterms:modified xsi:type="dcterms:W3CDTF">2016-03-15T14:13:00Z</dcterms:modified>
  <cp:revision>4</cp:revision>
  <dc:subject/>
  <dc:title/>
</cp:coreProperties>
</file>