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9.03.2016 </w:t>
      </w:r>
      <w:r>
        <w:rPr>
          <w:b/>
          <w:bCs/>
          <w:sz w:val="28"/>
          <w:szCs w:val="28"/>
          <w:lang w:val="uk-UA"/>
        </w:rPr>
        <w:t>№ _____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звернення громадської організації «Альтернатива-Є» щодо надання дозволу на влаштування електричної зарядки для електромобілі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Відповідно до статей 25, 26, 59, 60, 73 Закону України «Про місцеве самоврядування в Україні», розглянувши звернення громадської організації «Альтернатива-Є» і пропозиції департаменту містобудівного комплексу та земельних відносин міської ради, </w:t>
      </w:r>
      <w:r>
        <w:rPr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зволити громадській організації «Альтернатива-Є»</w:t>
      </w:r>
      <w:r>
        <w:rPr>
          <w:sz w:val="28"/>
          <w:szCs w:val="28"/>
          <w:lang w:val="uk-UA"/>
        </w:rPr>
        <w:t xml:space="preserve"> (ЄДРПУО 39799427), яка зареєстрована за адресою вул. Руська, 129-А, влаштувати пункт електричної зарядки для електромобілів на автостоянці за адресою площа Центральна, 1 (зі сторони вул. Головної) (підстава: заява ГО «Альтернатива-Є» зареєстрована 03.02.2016р. за №04/01-08/1-439/0, схематичний план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31:00Z</dcterms:created>
  <dc:creator>Kostey</dc:creator>
  <dc:description/>
  <cp:keywords/>
  <dc:language>en-US</dc:language>
  <cp:lastModifiedBy>Shveduk</cp:lastModifiedBy>
  <cp:lastPrinted>2016-02-29T17:07:00Z</cp:lastPrinted>
  <dcterms:modified xsi:type="dcterms:W3CDTF">2016-02-29T15:58:00Z</dcterms:modified>
  <cp:revision>48</cp:revision>
  <dc:subject/>
  <dc:title/>
</cp:coreProperties>
</file>