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</w:rPr>
        <w:t xml:space="preserve">   </w:t>
      </w:r>
      <w:r>
        <w:rPr>
          <w:sz w:val="52"/>
          <w:lang w:val="uk-UA"/>
        </w:rPr>
        <w:t xml:space="preserve">    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ind w:left="1416" w:firstLine="708"/>
        <w:jc w:val="left"/>
        <w:rPr>
          <w:szCs w:val="36"/>
        </w:rPr>
      </w:pPr>
      <w:r>
        <w:rPr>
          <w:rFonts w:eastAsia="Times New Roman"/>
          <w:szCs w:val="36"/>
        </w:rPr>
        <w:t xml:space="preserve">          </w:t>
      </w:r>
      <w:r>
        <w:rPr>
          <w:szCs w:val="36"/>
        </w:rPr>
        <w:t>Чернівецька   міська   рада</w:t>
      </w:r>
    </w:p>
    <w:p>
      <w:pPr>
        <w:pStyle w:val="Heading3"/>
        <w:ind w:left="2124" w:firstLine="708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Виконавчий  комітет</w:t>
      </w:r>
    </w:p>
    <w:p>
      <w:pPr>
        <w:pStyle w:val="Heading3"/>
        <w:ind w:left="2832" w:firstLine="708"/>
        <w:jc w:val="left"/>
        <w:rPr/>
      </w:pPr>
      <w:r>
        <w:rPr>
          <w:rFonts w:eastAsia="Times New Roman"/>
        </w:rPr>
        <w:t xml:space="preserve">        </w:t>
      </w: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u w:val="single"/>
          <w:lang w:val="ru-RU"/>
        </w:rPr>
        <w:t>29.03.</w:t>
      </w:r>
      <w:r>
        <w:rPr>
          <w:u w:val="single"/>
        </w:rPr>
        <w:t>2016</w:t>
      </w:r>
      <w:r>
        <w:rPr/>
        <w:t xml:space="preserve"> № _______</w:t>
        <w:tab/>
        <w:tab/>
        <w:tab/>
        <w:tab/>
        <w:t xml:space="preserve">                              </w:t>
        <w:tab/>
        <w:t xml:space="preserve">         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lang w:val="uk-UA"/>
        </w:rPr>
        <w:t xml:space="preserve">Поточних індивідуальних технологічни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ормативів використання питної води комунальним підприємством «Чернівціводоканал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8" w:right="537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uk-UA"/>
        </w:rPr>
        <w:t xml:space="preserve">Відповідно до статей 33, 59 Закону України «Про місцеве самоврядування в Україні», </w:t>
      </w:r>
      <w:r>
        <w:rPr>
          <w:sz w:val="28"/>
          <w:lang w:val="uk-UA"/>
        </w:rPr>
        <w:t>статті 29 Закону України «Про питну воду та питне водопостачання», Наказу Міністерства регіонального  розвитку, будівництва та  житлово- комунального господарства України від  25.06.2014року №179 «Про затвердження Порядку 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</w:t>
      </w:r>
      <w:r>
        <w:rPr>
          <w:sz w:val="28"/>
          <w:szCs w:val="28"/>
          <w:lang w:val="uk-UA"/>
        </w:rPr>
        <w:t xml:space="preserve">, виконавчий комітет Чернівецької міської ради </w:t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>Поточні  індивідуальні  технологічні нормативи використання питної води комунальним підприємством «Чернівці-водоканал»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  житлово-комунального  господарства   міської   ради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Чернівецький міський голова                                                           О. Каспрук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3.2016 №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точні індивідуальні технологічні нормати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итної води комунальним підприємств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Чернівціводоканал»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95"/>
        <w:gridCol w:w="1463"/>
        <w:gridCol w:w="1511"/>
      </w:tblGrid>
      <w:tr>
        <w:trPr>
          <w:tblHeader w:val="true"/>
          <w:trHeight w:val="58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Складові поточного індивідуального технологічного нормативу використання питної води на підприємстві водопровідно-каналізаційного господарства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Фактичні дані згідно поточного ІТНВПВ</w:t>
            </w:r>
          </w:p>
        </w:tc>
      </w:tr>
      <w:tr>
        <w:trPr>
          <w:tblHeader w:val="true"/>
          <w:trHeight w:val="3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тис.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/рік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/1000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піднятої води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І. ІТНВПВ у водопровідному господарстві, 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/1000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піднятої води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трати води підприємств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92,5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8,92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итоки питної вод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19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0,42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оки при підйомі та очищенні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оки води з трубопроводів при аваріях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4,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9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витікання при аваріях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175,4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6,42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втрати при промивці та дезінфекції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1248,7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45,67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ховані витоки води з трубопроводів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4,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74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протікання через стики і стіни трубопроводі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947,6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34,66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сховані виток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4376,4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160,08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оки води з ємнісних споруд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,7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5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оки води через нещільності арматури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4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протікання через ущільненн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70,3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2,57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протікання через закриту арматуру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15,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0,57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оки води на водорозбірних колонках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7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Необліковані втрати питної вод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72,7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,50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2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трати води, які не зареєстровані засобами вимірювальної техніки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1,2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97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2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трати, пов'язані з невідповідністю норм водоспоживання до фактичної кількості спожитої води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,7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4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2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трати, пов'язані з несанкціонованим відбором води з мережі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,0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2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хнологічні втрати води на протипожежні цілі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6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9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втрати на пожежогасінн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113,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4,14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втрати на перевірку пожежних гідранті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1,4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097,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86,42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Технологічні витрати на виробництво питної вод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617,3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32,31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) при водозаборі з поверхневих джерел: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508,4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28,33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на випускання осаду з відстійників або освітлювачів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3,7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,62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води на промивку швидких фільтрів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322,7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1,54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води на обмивання і дезінфекцію ємнісного обладнання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1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,17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інші технологічні витрати води при підйомі та очищенні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) при водозаборі з підземних джерел: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08,8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,98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води на промивку свердловин і підтримання в них необхідного рівня води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4,2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,08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на промивку фільтрів знезалізнення (при наявності станцій знезалізнення)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на обслуговування іншого очисного обладнання (при наявності спеціальних методів очищення - пом'якшення, зворотного осмосу)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на роботу хіміко-бактеріологічної лабораторії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4,6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при використанні спеціальних методів очищення води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Технологічні витрати води на транспортування і постачання питної води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371,8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50,17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2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води на планову дезінфекцію і промивку мереж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175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3,01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2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води на власні потреби насосних станцій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1,3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2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води на обмивання і дезінфекцію резервуарів чистої води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4,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,75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Технологічні витрати на допоміжних об'єктах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итрати води на господарсько-питні потреби робітникі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3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0,14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итрати води на утримання зон санітарної охорони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03,9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ІІ. ІТНВПВ у каналізаційному господарстві, 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/1000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Технологічні витрати питної води: 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5,4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хнологічні витрати питної води на відведення (збір та транспортування) стічних вод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9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хнологічні витрати питної води на очищення стічних вод і обробку осадів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хнологічні витрати на господарсько-питні потреби працівників підприємства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хнологічні витрати води на утримання території очисних споруд водовідведення у належному санітарному стані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РАЗОМ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4095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515,54</w:t>
            </w:r>
          </w:p>
        </w:tc>
      </w:tr>
      <w:tr>
        <w:trPr>
          <w:trHeight w:val="315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Поточний ІТНВПВ для підприємств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3304,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86,6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             О. Стец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ＭＳ 明朝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52:00Z</dcterms:created>
  <dc:creator>User</dc:creator>
  <dc:description/>
  <cp:keywords/>
  <dc:language>en-US</dc:language>
  <cp:lastModifiedBy>User</cp:lastModifiedBy>
  <dcterms:modified xsi:type="dcterms:W3CDTF">2016-02-29T15:52:00Z</dcterms:modified>
  <cp:revision>2</cp:revision>
  <dc:subject/>
  <dc:title/>
</cp:coreProperties>
</file>