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>29.03.2016</w:t>
      </w:r>
      <w:r>
        <w:rPr>
          <w:sz w:val="28"/>
          <w:lang w:val="uk-UA"/>
        </w:rPr>
        <w:t xml:space="preserve">  № _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 надання одноразової грошової допомоги дружинам (чоловікам) померлих громадян, потерпілих від аварії на Чорнобильській АЕС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34, 59 Закону України «Про місцеве самоврядування в Україні», Указу Президента України від 14.12.2015 р. № 702/205 «Про заходи у зв’язку з 30-ми роковинами Чорнобильської катастрофи», постанови Верховної Ради України від 12.11.2015 р. № 793-VII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«Про вшанування учасників ліквідації наслідків аварії на Чорнобильській АЕС та про заходи, пов’язані з 30-ми роковинами Чорнобильської катастрофи», в межах Плану заходів щодо підготовки та вшанування 30-ї річниці з дня аварії на Чорнобильській АЕС, затвердженого Чернівецьким міським головою Каспруком О.П. від 29.02.2016 р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конання комплексної Програми «Захист» м. Чернівців на 2016 – 2018 роки, затвердженої рішенням міської ради </w:t>
      </w:r>
      <w:r>
        <w:rPr>
          <w:sz w:val="28"/>
          <w:szCs w:val="28"/>
          <w:lang w:val="en-US"/>
        </w:rPr>
        <w:t>VII скликання</w:t>
      </w:r>
      <w:r>
        <w:rPr>
          <w:sz w:val="28"/>
          <w:szCs w:val="28"/>
          <w:lang w:val="uk-UA"/>
        </w:rPr>
        <w:t xml:space="preserve"> від 24.12.2015 року № 47, та з метою соціального захисту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одноразову грошову допомогу  дружинам (чоловікам) померлих громадян, потерпілих від аварії на Чорнобильській АЕС, які зареєстровані в          м. Чернівці, в розмірі 200 грн. кожній (без оподаткування), згідно з додатком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  (КТКВК 090412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секретаря виконавчого комітету міської ради Стецевича О.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29.03.2016</w:t>
      </w:r>
      <w:r>
        <w:rPr>
          <w:b/>
          <w:sz w:val="28"/>
          <w:lang w:val="uk-UA"/>
        </w:rPr>
        <w:t xml:space="preserve"> №_____</w:t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дружин (чоловіків) померлих громадян, потерпілих ві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арії на Чорнобильській АЕ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2560"/>
        <w:gridCol w:w="144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  батьков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проживання (реєстрац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ія та номер па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оштового відділен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імова Тетяна Григо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імічук Василь Василь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ук Ол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бушенко  Лід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ушко Аурел Давид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чик Домніка Михай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ва  Світлана Олександ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кунова Вержина Георг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лей Любов Вікто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ца Лідія  Володимі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ованюк Віктор Іван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 Людмил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чак Віра Олександ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чак Неля Мануї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мограй Норіна Пет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18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янчук Віра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арюк Антоніна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2560"/>
        <w:gridCol w:w="144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линська Ганн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рія Івонина Іл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ікіна Зорька Юр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уба Олен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бар Жанна Юр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вайська Леоніда Йосип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нак Мар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р Людмила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сник Стефанія Іл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ль Валентина Олекс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нюк Ганн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Домн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чак Марафт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юк Вір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юк Тетян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уста Тетян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Раїса Тимоф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юк Мар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к’ян Лівія Миколаївна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ська Марія Степ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нчук Любомир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8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онтова Елл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ab/>
              <w:t>4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ьковська Людмила Серг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фтей Олена Георг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зенцева Світлана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Над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ук Ольг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скалюк Сільвія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да Настасія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чук Світлана Єрем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іч Ігор Василь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ипчан Мар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єпкіна Оксана Максим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ик Олена Пав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ична Любов Олександ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Марія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орська Ганн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лонько Таїсія Петрівна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 Ларис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ькова Валентина Семе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ельцова Євген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еван Ірин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2560"/>
        <w:gridCol w:w="144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левич Надія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ab/>
              <w:t>6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чинська Орися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а Любов Гавр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ишина  Людмила Штеф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ор Люба Ярослав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енкова Галина Пет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мбалюк Надія  Ярослав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ркан Олександр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кавська Таїса Пет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ий Іван Петр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ва Ганна Михай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убович Ганна Степ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ab/>
        <w:t>О.Стец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рада</cp:lastModifiedBy>
  <cp:lastPrinted>2016-03-21T14:44:00Z</cp:lastPrinted>
  <dcterms:modified xsi:type="dcterms:W3CDTF">2016-03-29T11:59:00Z</dcterms:modified>
  <cp:revision>136</cp:revision>
  <dc:subject/>
  <dc:title/>
</cp:coreProperties>
</file>