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665417940" r:id="rId2"/>
        </w:object>
      </w:r>
    </w:p>
    <w:p>
      <w:pPr>
        <w:pStyle w:val="Heading3"/>
        <w:ind w:firstLine="709"/>
        <w:rPr/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9.03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>ліквідацію квартирного облік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8"/>
          <w:lang w:val="uk-UA"/>
        </w:rPr>
        <w:t xml:space="preserve">  </w:t>
      </w:r>
      <w:r>
        <w:rPr>
          <w:sz w:val="24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lang w:val="uk-UA"/>
        </w:rPr>
        <w:t xml:space="preserve"> Ліквідувати квартирний облік</w:t>
      </w:r>
      <w:r>
        <w:rPr>
          <w:sz w:val="28"/>
          <w:lang w:val="uk-UA"/>
        </w:rPr>
        <w:t xml:space="preserve"> в Управлінні Міністерства внутрішніх справ України в Чернівецькій області (підстава: лист в Управління Міністерства внутрішніх справ України в Чернівецькій області від 02.02.2016 р. № 15/23, протокол № 1 спільного засідання керівництва Управління МВС, житлової комісії Управління МВС, керівництва обласного комітету ПАП ОВС України та ОКП УМВС України в Чернівецькій області від 06.11.2015 р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lang w:val="uk-UA"/>
        </w:rPr>
        <w:tab/>
        <w:t xml:space="preserve">   </w:t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Департаменту житлово-комунального господарства міської ради (Погорений С.М.) прийняти облікові справи черговиків, які перебувають на квартирному обліку в Управлінні Міністерства внутрішніх справ України в Чернівецькій області з подальшою постановкою їх на квартирний облік відповідно до чинного законодавств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Рішення набирає чинності з дня підписання акта приймання - передавання облікових справ </w:t>
      </w:r>
      <w:r>
        <w:rPr>
          <w:sz w:val="28"/>
          <w:lang w:val="uk-UA"/>
        </w:rPr>
        <w:t xml:space="preserve">черговиків, які перебувають на квартирному обліку в Управлінні Міністерства внутрішніх справ України в Чернівецькій області та </w:t>
      </w:r>
      <w:r>
        <w:rPr>
          <w:sz w:val="28"/>
          <w:szCs w:val="28"/>
          <w:lang w:val="uk-UA"/>
        </w:rPr>
        <w:t>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</w:t>
        <w:tab/>
        <w:t xml:space="preserve">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45:00Z</dcterms:created>
  <dc:creator>USER</dc:creator>
  <dc:description/>
  <cp:keywords/>
  <dc:language>en-US</dc:language>
  <cp:lastModifiedBy>USER</cp:lastModifiedBy>
  <cp:lastPrinted>2016-02-29T11:57:00Z</cp:lastPrinted>
  <dcterms:modified xsi:type="dcterms:W3CDTF">2016-02-29T11:56:00Z</dcterms:modified>
  <cp:revision>14</cp:revision>
  <dc:subject/>
  <dc:title/>
</cp:coreProperties>
</file>