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3434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5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03.2016</w:t>
      </w:r>
      <w:r>
        <w:rPr>
          <w:sz w:val="28"/>
          <w:szCs w:val="28"/>
          <w:lang w:val="uk-UA"/>
        </w:rPr>
        <w:t xml:space="preserve">  №____  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Про розгляд звернень суб’єктів господарювання щодо встановлення режиму роботи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 xml:space="preserve">Відповідно до </w:t>
      </w:r>
      <w:r>
        <w:rPr>
          <w:bCs/>
          <w:szCs w:val="28"/>
          <w:lang w:val="uk-UA"/>
        </w:rPr>
        <w:t xml:space="preserve">статей 30, 59 </w:t>
      </w:r>
      <w:r>
        <w:rPr>
          <w:szCs w:val="28"/>
          <w:lang w:val="uk-UA"/>
        </w:rPr>
        <w:t xml:space="preserve">Закону України “Про місцеве самоврядування в Україні”, рішення виконавчого комітету Чернівецької міської ради                            від 22.11.2011 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</w:t>
      </w:r>
      <w:r>
        <w:rPr>
          <w:lang w:val="uk-UA"/>
        </w:rPr>
        <w:t>зі змінами, внесеними рішеннями виконавчого комітету від 23.12.2014 р. №694/22 та від 28.04.2015 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№195/8,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розглянувши звернення суб’єктів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1.02.2016 р., виконавчий комітет Чернівецької міської ради</w:t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 Встановити</w:t>
      </w:r>
      <w:r>
        <w:rPr>
          <w:sz w:val="28"/>
          <w:szCs w:val="28"/>
          <w:lang w:val="uk-UA"/>
        </w:rPr>
        <w:t xml:space="preserve"> магазину продовольчих товарів на вул.Горіхівській, 8-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ідприємець </w:t>
      </w:r>
      <w:r>
        <w:rPr>
          <w:b/>
          <w:sz w:val="28"/>
          <w:szCs w:val="28"/>
          <w:lang w:val="uk-UA"/>
        </w:rPr>
        <w:t>Зварич Олександр Васильович)</w:t>
      </w:r>
      <w:r>
        <w:rPr>
          <w:sz w:val="28"/>
          <w:szCs w:val="28"/>
          <w:lang w:val="uk-UA"/>
        </w:rPr>
        <w:t xml:space="preserve"> цілодобовий режим роботи               </w:t>
      </w:r>
      <w:r>
        <w:rPr>
          <w:b/>
          <w:sz w:val="28"/>
          <w:szCs w:val="28"/>
          <w:lang w:val="uk-UA"/>
        </w:rPr>
        <w:t xml:space="preserve">до 15.03.2017 р. </w:t>
      </w:r>
      <w:r>
        <w:rPr>
          <w:sz w:val="28"/>
          <w:szCs w:val="28"/>
          <w:lang w:val="uk-UA"/>
        </w:rPr>
        <w:t>за умови збільшення чисельності працівників згідно з чинним трудовим законодавством.</w:t>
      </w:r>
    </w:p>
    <w:p>
      <w:pPr>
        <w:pStyle w:val="Normal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2</w:t>
      </w:r>
      <w:r>
        <w:rPr>
          <w:szCs w:val="28"/>
          <w:lang w:val="uk-UA"/>
        </w:rPr>
        <w:t>. Суб’єкту господарювання, зазначеному у пункті 1 цього рішення, забезпечити виконання Закону України «Про забезпечення санітарного та епідемічного благополуччя населення»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  <w:lang w:val="uk-UA"/>
        </w:rPr>
        <w:t>Відмовити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3.1. Товариству з обмеженою відповідальністю «Пивоварня «Наше пиво»</w:t>
      </w:r>
      <w:r>
        <w:rPr>
          <w:sz w:val="28"/>
          <w:szCs w:val="28"/>
          <w:lang w:val="uk-UA"/>
        </w:rPr>
        <w:t xml:space="preserve"> у встановленні нічного режиму роботи з 10:00 год. до 24:00 год. бару на вул. Героїв Майдану, 103-Г у зв’язку з розміщенням закладу у прибудованому до житлового будинку приміщенні (відповідно до пункту 1.5 Положення про встановлення режиму роботи закладам торгівлі, сфери послуг та ресторанного господарства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3.2. Підприємц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авчуку Андрію Ігоровичу</w:t>
      </w:r>
      <w:r>
        <w:rPr>
          <w:sz w:val="28"/>
          <w:szCs w:val="28"/>
          <w:lang w:val="uk-UA"/>
        </w:rPr>
        <w:t xml:space="preserve"> у встановленні нічного режиму роботи з 10:00 год. до 03:00 год. бару на вул. Гете Йогана               Вольфганга, 9 у зв’язку з неодноразовими обґрунтованими скаргами мешканців та  зверненнями  правоохоронних  органів  щодо  порушень  у  роботі  закладу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ідповідно до пункту 1.4 Положення про встановлення режиму роботи закладам торгівлі, сфери послуг та ресторанного господарства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>4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Style w:val="FontStyle12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         Порчук М.Д.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О. Каспрук</w:t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709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26:00Z</dcterms:created>
  <dc:creator>User</dc:creator>
  <dc:description/>
  <dc:language>en-US</dc:language>
  <cp:lastModifiedBy>рада</cp:lastModifiedBy>
  <cp:lastPrinted>2016-02-15T10:41:00Z</cp:lastPrinted>
  <dcterms:modified xsi:type="dcterms:W3CDTF">2016-02-15T13:26:00Z</dcterms:modified>
  <cp:revision>2</cp:revision>
  <dc:subject/>
  <dc:title/>
</cp:coreProperties>
</file>