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jc w:val="left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284"/>
        <w:rPr>
          <w:sz w:val="28"/>
        </w:rPr>
      </w:pPr>
      <w:r>
        <w:rPr>
          <w:sz w:val="28"/>
        </w:rPr>
        <w:t>15.03.2016 № ______                                                                          м. Чернівці</w:t>
      </w:r>
    </w:p>
    <w:p>
      <w:pPr>
        <w:pStyle w:val="TextBody"/>
        <w:ind w:firstLine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виключення з числа гуртожитків частини житлового будинку               № 5 на провул. Прутському</w:t>
      </w:r>
    </w:p>
    <w:p>
      <w:pPr>
        <w:pStyle w:val="Normal"/>
        <w:ind w:lef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ідповідно до статей 30, 59 Закону України «Про місцеве самоврядування  в Україні», статті 15 Житлового кодексу УРСР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акт обстеження постійно діючої міжвідомчої комісії при виконавчому комітеті міської ради з визначення технічного стану будинків (квартир) в              м. Чернівцях від 05.02.2016р.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2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иключити з числа гуртожитків частину житлового будинку № 5 на провул. Прутському згідно з додатком 1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ab/>
        <w:t xml:space="preserve">   2. </w:t>
      </w:r>
      <w:r>
        <w:rPr>
          <w:bCs/>
          <w:sz w:val="28"/>
          <w:lang w:val="uk-UA"/>
        </w:rPr>
        <w:t>Залишити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татус гуртожитку частині житлового будинку № 5 на               провул. Прутському, який використовує ПАТ «ЕК «Чернівціобленерго», </w:t>
      </w:r>
      <w:r>
        <w:rPr>
          <w:sz w:val="28"/>
          <w:lang w:val="uk-UA"/>
        </w:rPr>
        <w:t>згідно з додатком 2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крити особові рахунки на мешканців квартир будинку № 5 на провул. Прутському, вказаних в додатку </w:t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 xml:space="preserve"> до цього рішення з подальшою можливістю їх приватизації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Департаменту житлово-комунального господарства міської ради (Погорений С. М.)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4.1.</w:t>
      </w:r>
      <w:r>
        <w:rPr>
          <w:sz w:val="28"/>
          <w:lang w:val="uk-UA"/>
        </w:rPr>
        <w:t xml:space="preserve"> Внести зміни в облікові документи на житловий будинок № 5 на провул. Прутськом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b/>
          <w:sz w:val="28"/>
          <w:lang w:val="uk-UA"/>
        </w:rPr>
        <w:t>4.2</w:t>
      </w:r>
      <w:r>
        <w:rPr>
          <w:b/>
          <w:bCs/>
          <w:sz w:val="28"/>
          <w:lang w:val="uk-UA"/>
        </w:rPr>
        <w:t>.</w:t>
      </w:r>
      <w:r>
        <w:rPr>
          <w:sz w:val="28"/>
          <w:lang w:val="uk-UA"/>
        </w:rPr>
        <w:t xml:space="preserve"> Ініціювати створення в житловому будинку № 5 на                     провул.  Прутському об”єднання співвласників багатоквартирного будинку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Зобов”язати Чернівецьке міське комунальне бюро технічної інвентаризації (Стародуб Т. Б.) та запропонувати Чернівецькому комунальному    обласному    бюро   технічної   інвентаризації   (Козак А. О.), організаціям, незалежно від форм власності і підприємцям, які отримали ліцензії на проведення такого виду робіт внести відповідні зміни в технічну документацію на житловий будинок № 5 на провул. Прутському.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 xml:space="preserve">    </w:t>
      </w:r>
      <w:r>
        <w:rPr>
          <w:b/>
          <w:sz w:val="28"/>
          <w:lang w:val="uk-UA"/>
        </w:rPr>
        <w:t>6.</w:t>
      </w:r>
      <w:r>
        <w:rPr>
          <w:bCs/>
          <w:sz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  <w:tab/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а</w:t>
      </w:r>
      <w:r>
        <w:rPr>
          <w:sz w:val="28"/>
          <w:lang w:val="uk-UA"/>
        </w:rPr>
        <w:t xml:space="preserve"> департаменту </w:t>
      </w:r>
      <w:r>
        <w:rPr>
          <w:sz w:val="28"/>
        </w:rPr>
        <w:t xml:space="preserve">житлово-комунального господарства міської ради </w:t>
      </w:r>
      <w:r>
        <w:rPr>
          <w:sz w:val="28"/>
          <w:lang w:val="uk-UA"/>
        </w:rPr>
        <w:t xml:space="preserve">               Погореного С. М.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Чернівецький міський голова   </w:t>
      </w: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Касп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даток 1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15.03.2016 № ________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both"/>
        <w:rPr/>
      </w:pPr>
      <w:r>
        <w:rPr>
          <w:sz w:val="28"/>
          <w:lang w:val="uk-UA"/>
        </w:rPr>
        <w:t>квартир в будинку № 5 на провул. Прутському, на мешканців яких відкривається особовий рахун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111"/>
        <w:gridCol w:w="1050"/>
        <w:gridCol w:w="14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/>
              <w:t>Адре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uk-UA"/>
              </w:rPr>
              <w:t>б</w:t>
            </w:r>
            <w:r>
              <w:rPr/>
              <w:t>удин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</w:t>
            </w:r>
            <w:r>
              <w:rPr>
                <w:lang w:val="uk-UA"/>
              </w:rPr>
              <w:t>”</w:t>
            </w:r>
            <w:r>
              <w:rPr/>
              <w:t>я, по батьков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вноважених власників квартир чи основних квартиронаймачі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ква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 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метрі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хайлюк (Нувьон) Антоніна Василівн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19,26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ничук Олеся Миколаїв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заченко Іван Васильович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 Леонід Аркад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а Лариса Анто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ков Олексій Леонід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9,5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антинович Василь Іван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9,2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ецький Микола Іллі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1 </w:t>
            </w:r>
            <w:r>
              <w:rPr/>
              <w:t xml:space="preserve">      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23,53 </w:t>
            </w:r>
            <w:r>
              <w:rPr/>
              <w:t xml:space="preserve">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а Любов Леонід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 Кирило Володими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яков Максим Анджей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9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опіна Марія Фризан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ліско Альо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іско Артем Олександр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6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Вадим Яро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Тетяна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опець Катерина Вадимів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2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дка Петро Михайл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7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8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Володимир Ів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Марія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Сніжана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аченко Тетяна Володимирів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2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Михайло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Світла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Вадим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олотнюк Олександр Михайл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9,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ябрева Любов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ябрев Сергій Олксандр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27,1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Марія Георг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ук Андрій Миколай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льник Дар</w:t>
            </w:r>
            <w:r>
              <w:rPr>
                <w:lang w:val="en-US"/>
              </w:rPr>
              <w:t>”</w:t>
            </w:r>
            <w:r>
              <w:rPr>
                <w:lang w:val="uk-UA"/>
              </w:rPr>
              <w:t>я Сергіїв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21,9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Володимир Мечи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Наталія Шайбак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Любов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тиняк Віктор Володимир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32,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Продовження додатка 1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111"/>
        <w:gridCol w:w="1230"/>
        <w:gridCol w:w="1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,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Олександр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Світла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Олександра Олександ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аник Денис Олександр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2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8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Іван Фед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Надія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Дарія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ртник Ірина Івані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8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Олексій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Мари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Олександр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Ілля Олекс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Ярослав Олексій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9,0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Секретар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Чернівецької </w:t>
      </w:r>
      <w:r>
        <w:rPr>
          <w:b/>
          <w:sz w:val="28"/>
        </w:rPr>
        <w:t xml:space="preserve">міської ради </w:t>
      </w:r>
      <w:r>
        <w:rPr>
          <w:b/>
          <w:sz w:val="28"/>
          <w:lang w:val="uk-UA"/>
        </w:rPr>
        <w:t xml:space="preserve">         </w:t>
      </w:r>
      <w:r>
        <w:rPr>
          <w:b/>
          <w:sz w:val="28"/>
        </w:rPr>
        <w:t xml:space="preserve">                                          </w:t>
      </w:r>
      <w:r>
        <w:rPr>
          <w:b/>
          <w:sz w:val="28"/>
          <w:lang w:val="uk-UA"/>
        </w:rPr>
        <w:t xml:space="preserve">       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Стеце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даток 2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15.03.2016 № ________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both"/>
        <w:rPr/>
      </w:pPr>
      <w:r>
        <w:rPr>
          <w:sz w:val="28"/>
          <w:lang w:val="uk-UA"/>
        </w:rPr>
        <w:t>кімнат</w:t>
      </w:r>
      <w:r>
        <w:rPr>
          <w:sz w:val="28"/>
        </w:rPr>
        <w:t xml:space="preserve"> спільного заселення в будинку № </w:t>
      </w:r>
      <w:r>
        <w:rPr>
          <w:sz w:val="28"/>
          <w:lang w:val="uk-UA"/>
        </w:rPr>
        <w:t>5</w:t>
      </w:r>
      <w:r>
        <w:rPr>
          <w:sz w:val="28"/>
        </w:rPr>
        <w:t xml:space="preserve"> на </w:t>
      </w:r>
      <w:r>
        <w:rPr>
          <w:sz w:val="28"/>
          <w:lang w:val="uk-UA"/>
        </w:rPr>
        <w:t>провул. Прутському</w:t>
      </w:r>
      <w:r>
        <w:rPr>
          <w:sz w:val="28"/>
        </w:rPr>
        <w:t>, які використовуються як гуртожит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111"/>
        <w:gridCol w:w="1050"/>
        <w:gridCol w:w="14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/>
              <w:t>Адре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uk-UA"/>
              </w:rPr>
              <w:t>Б</w:t>
            </w:r>
            <w:r>
              <w:rPr/>
              <w:t>удин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</w:t>
            </w:r>
            <w:r>
              <w:rPr>
                <w:lang w:val="uk-UA"/>
              </w:rPr>
              <w:t>”</w:t>
            </w:r>
            <w:r>
              <w:rPr/>
              <w:t>я, по батьков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вноважених власників квартир чи основних квартиронаймачів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метрі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зовський Олександр Анатолій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лашко Володимир Віталій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2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ул. Прутський, 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бутяк Юрій Дми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ьків Володимир Михай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9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Сергій Павл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лижук Василь Василь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2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Прутський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змірук Михайло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юк Дмитро Васильо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6,3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римітка: на мешканців </w:t>
      </w:r>
      <w:r>
        <w:rPr>
          <w:lang w:val="uk-UA"/>
        </w:rPr>
        <w:t>кімнат</w:t>
      </w:r>
      <w:r>
        <w:rPr/>
        <w:t>, вказаних в цьому додатку, особові рахунки не відкривають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Чернівецької </w:t>
      </w:r>
      <w:r>
        <w:rPr>
          <w:b/>
          <w:sz w:val="28"/>
        </w:rPr>
        <w:t xml:space="preserve">міської ради              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Стецевич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2:00Z</dcterms:created>
  <dc:creator>User</dc:creator>
  <dc:description/>
  <cp:keywords/>
  <dc:language>en-US</dc:language>
  <cp:lastModifiedBy>рада</cp:lastModifiedBy>
  <cp:lastPrinted>2016-02-09T08:28:00Z</cp:lastPrinted>
  <dcterms:modified xsi:type="dcterms:W3CDTF">2016-02-15T10:41:00Z</dcterms:modified>
  <cp:revision>15</cp:revision>
  <dc:subject/>
  <dc:title>                                                                                             </dc:title>
</cp:coreProperties>
</file>