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en-US"/>
        </w:rPr>
        <w:t>15</w:t>
      </w:r>
      <w:r>
        <w:rPr>
          <w:u w:val="single"/>
        </w:rPr>
        <w:t>.0</w:t>
      </w:r>
      <w:r>
        <w:rPr>
          <w:u w:val="single"/>
          <w:lang w:val="en-US"/>
        </w:rPr>
        <w:t>3</w:t>
      </w:r>
      <w:r>
        <w:rPr>
          <w:u w:val="single"/>
        </w:rPr>
        <w:t>.2016</w:t>
      </w:r>
      <w:r>
        <w:rPr/>
        <w:t xml:space="preserve">  № </w:t>
      </w:r>
      <w:r>
        <w:rPr>
          <w:u w:val="single"/>
        </w:rPr>
        <w:t xml:space="preserve">       </w:t>
      </w:r>
      <w:r>
        <w:rPr/>
        <w:tab/>
        <w:tab/>
        <w:tab/>
        <w:tab/>
        <w:tab/>
        <w:tab/>
        <w:tab/>
        <w:t xml:space="preserve">            м. Чернівц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Cs w:val="28"/>
        </w:rPr>
        <w:t>Про склад постійно діючої комісії з підготовки пропозицій із списання майна комунальної власності та визнання таким, що втратило чинність, рішення виконавчого комітету міської ради від 26.11.2013р. № 607/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9, 59, 60 Закону  України  “Про місцеве самоврядування в Україні”, в зв’язку з кадровими змінами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b/>
          <w:szCs w:val="28"/>
        </w:rPr>
        <w:tab/>
        <w:t>1.</w:t>
      </w:r>
      <w:r>
        <w:rPr>
          <w:szCs w:val="28"/>
        </w:rPr>
        <w:t xml:space="preserve"> Затвердити склад постійно діючої комісії з підготовки пропозицій із списання майна, що є комунальною власністю територіальної громади м.Чернівців, в наступній редакції: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Голова комісії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пак Тетян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івна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заступник директора, начальник управління обліку, використання та приватизації майна департаменту економіки міської ради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Заступник голови комісії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ибух Любов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івна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начальник відділу обліку та приватизації майна управління обліку, використання та приватизації майна департаменту економіки міської ради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Секретар комісії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b/>
                <w:szCs w:val="28"/>
              </w:rPr>
              <w:t>Шамбра Мар</w:t>
            </w:r>
            <w:r>
              <w:rPr>
                <w:b/>
                <w:szCs w:val="28"/>
                <w:lang w:val="en-US"/>
              </w:rPr>
              <w:t>’</w:t>
            </w:r>
            <w:r>
              <w:rPr>
                <w:b/>
                <w:szCs w:val="28"/>
              </w:rPr>
              <w:t>ян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івна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головний спеціаліст відділу обліку та приватизації майна управління обліку, використання та приватизації майна департаменту економіки міської ради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лени комісії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спалова Світлан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химівна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- керівник фінансово-економічної групи відділу технагляду за об’єктами капітального будівництва при департаменті містобудівного комплексу та земельних відносин міської ради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углецький Денис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ерійович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- начальник відділу</w:t>
            </w:r>
            <w:r>
              <w:rPr/>
              <w:t xml:space="preserve"> контрольно-перевірочної роботи міської ради;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ніліч Валерій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ільвестрович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Cs w:val="28"/>
              </w:rPr>
              <w:t>- начальник відділу комп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ютерно-технічного забезпечення міської ради (у разі списання комп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ютерної техніки)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ртинюк Василь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ович</w:t>
            </w:r>
          </w:p>
        </w:tc>
        <w:tc>
          <w:tcPr>
            <w:tcW w:w="702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720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начальник відділу транспорту, зв</w:t>
            </w:r>
            <w:r>
              <w:rPr>
                <w:lang w:val="ru-RU"/>
              </w:rPr>
              <w:t>’</w:t>
            </w:r>
            <w:r>
              <w:rPr/>
              <w:t>язку та енергетики управління комунального господарства департаменту житлово-комунального господарства міської ради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Визнати таким, що втратило чинність, рішення виконавчого комітету Чернівецької міської ради від 26.11.2013р. № 607/20 «Про склад комісії з підготовки пропозицій із списання майна комунальної власності та визнання таким, що втратило чинність рішення виконавчого комітету Чернівецької міської ради від 26.04.2011р. № 270/7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/>
          <w:szCs w:val="28"/>
        </w:rPr>
        <w:tab/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ab/>
        <w:t xml:space="preserve">4. </w:t>
      </w:r>
      <w:r>
        <w:rPr>
          <w:szCs w:val="28"/>
        </w:rPr>
        <w:t xml:space="preserve">Контроль за виконанням рішення покласти на директора департаменту економіки міської ради Городенського Я.Д. </w:t>
      </w:r>
    </w:p>
    <w:p>
      <w:pPr>
        <w:pStyle w:val="Normal"/>
        <w:ind w:right="-87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hanging="0"/>
        <w:jc w:val="both"/>
        <w:rPr/>
      </w:pPr>
      <w:r>
        <w:rPr>
          <w:b/>
        </w:rPr>
        <w:t xml:space="preserve">Чернівецький  міський  голова   </w:t>
        <w:tab/>
        <w:tab/>
        <w:tab/>
        <w:tab/>
        <w:t xml:space="preserve">      </w:t>
        <w:tab/>
        <w:tab/>
        <w:t>О.Каспрук</w:t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59:00Z</dcterms:created>
  <dc:creator>*</dc:creator>
  <dc:description/>
  <cp:keywords/>
  <dc:language>en-US</dc:language>
  <cp:lastModifiedBy>рада</cp:lastModifiedBy>
  <cp:lastPrinted>2016-02-04T09:37:00Z</cp:lastPrinted>
  <dcterms:modified xsi:type="dcterms:W3CDTF">2016-02-12T11:50:00Z</dcterms:modified>
  <cp:revision>9</cp:revision>
  <dc:subject/>
  <dc:title> </dc:title>
</cp:coreProperties>
</file>