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5.03.2016</w:t>
      </w:r>
      <w:r>
        <w:rPr/>
        <w:t xml:space="preserve">  № </w:t>
      </w:r>
      <w:r>
        <w:rPr>
          <w:u w:val="single"/>
        </w:rPr>
        <w:t xml:space="preserve">     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>Про комісію з відбору експертів-суб’єктів оціночної діяльності та погодження звітів про оцінку майна, яке підлягає приватизації, та визнання таким, що втратив чинність, пункту 1 рішення виконавчого комітету міської ради від 09.12.2014р. № 654/21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 Закону  України  “Про місцеве самоврядування в Україні”, в зв’язку з кадровими змінами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1.</w:t>
      </w:r>
      <w:r>
        <w:rPr>
          <w:szCs w:val="28"/>
        </w:rPr>
        <w:t xml:space="preserve"> Затвердити склад комісії з конкурсного відбору експертів – суб’єктів оціночної діяльності та погодження виконавчих ними звітів про оцінку майна, яке підлягає приватизації: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Голова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енський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Дорин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пак Тетя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ступник директора, начальник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рожук Діа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ів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оловний спеціаліст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лени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амович Світлан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заступник начальника управління, начальник відділу економічного аналізу та планування доходів бюджету фінансового управління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 Володимир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а постійної комісії міської ради з питань земельних відносин, архітектури та будівництва (за згодо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ак Юрій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заступник начальника відділу землеустрою управління земельних ресурсів департаменту містобудівного комплексу та земельних відносин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язкало Андрій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а постійної комісії міської ради з питань економіки, підприємництва та туризму (за згодою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 Леся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падюк Микол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а обласної організації профспілок працівників житлово-комунального господарства, місцевої промисловості, побутового обслуговування населення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бух Любов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имчук Наталія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а постійної комісії міської ради з питань економіки, підприємництва та туризму (за згодою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Визнати таким, що втратив чинність, пункт 1</w:t>
      </w:r>
      <w:r>
        <w:rPr>
          <w:szCs w:val="28"/>
        </w:rPr>
        <w:t xml:space="preserve"> рішення виконавчого комітету Чернівецької міської ради </w:t>
      </w:r>
      <w:r>
        <w:rPr>
          <w:b/>
          <w:szCs w:val="28"/>
        </w:rPr>
        <w:t>від 09.12.2014р. № 654/21</w:t>
      </w:r>
      <w:r>
        <w:rPr>
          <w:szCs w:val="28"/>
        </w:rPr>
        <w:t xml:space="preserve"> «Про комісію з відбору експертів-суб’єктів оціночної діяльності та погодження звітів про оцінку майна, яке підлягає приватизації, та визнання таким, що втратив чинність, пункту 1 рішення виконавчого комітету міської ради від 22.04.2014р. № 152/6»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42:00Z</dcterms:created>
  <dc:creator>*</dc:creator>
  <dc:description/>
  <cp:keywords/>
  <dc:language>en-US</dc:language>
  <cp:lastModifiedBy>рада</cp:lastModifiedBy>
  <cp:lastPrinted>2016-02-04T11:41:00Z</cp:lastPrinted>
  <dcterms:modified xsi:type="dcterms:W3CDTF">2016-02-12T11:50:00Z</dcterms:modified>
  <cp:revision>7</cp:revision>
  <dc:subject/>
  <dc:title> </dc:title>
</cp:coreProperties>
</file>