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3.02.2016  </w:t>
      </w:r>
      <w:r>
        <w:rPr>
          <w:sz w:val="28"/>
          <w:szCs w:val="28"/>
        </w:rPr>
        <w:t>№ ______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 матеріальної  допомоги громадянам       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ерезовському Миколі Іван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уназів Любові Олександ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Валко Домніці Олексії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Воробйовій Тетяні Олег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Гаїні Віктору Олександровичу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Голянському Василю Юрій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Дудчак Яніні Йосифівні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варку Станіславу Павл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Кириляк Сільвії Володими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Костельному  Дмитру Василь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Кушнірюк Тамарі Степ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Рогалевич Ліні Анатолії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3. Самойлову Денису Віктор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Філіпець Тамарі Віктор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5. Щуліпенко Валентині Іван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5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1:00Z</dcterms:created>
  <dc:creator>Boremska</dc:creator>
  <dc:description/>
  <cp:keywords/>
  <dc:language>en-US</dc:language>
  <cp:lastModifiedBy>Boyarskaya</cp:lastModifiedBy>
  <cp:lastPrinted>2016-02-16T16:33:00Z</cp:lastPrinted>
  <dcterms:modified xsi:type="dcterms:W3CDTF">2016-02-16T15:17:00Z</dcterms:modified>
  <cp:revision>9</cp:revision>
  <dc:subject/>
  <dc:title>                                            УКРАЇНА</dc:title>
</cp:coreProperties>
</file>