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3.02.2016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Комплексної схеми розміщення стаціонарних тимчасових споруд для провадження підприємницької діяльності на території міста Чернівц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Земельного кодексу України, наказу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ого плану міста Чернівців, затвердженого рішенням міської ради VI скликання від 27</w:t>
      </w:r>
      <w:r>
        <w:rPr>
          <w:sz w:val="28"/>
          <w:szCs w:val="28"/>
          <w:lang w:val="uk-UA"/>
        </w:rPr>
        <w:t xml:space="preserve">.03.2014р. №1171, розглянувши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Комплексну схему розміщення стаціонарних тимчасових споруд для провадження підприємницької діяльності на території міста Чернівців (додається)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>Установити, що розміщення стаціонарних тимчасових споруд</w:t>
      </w:r>
      <w:r>
        <w:rPr>
          <w:sz w:val="28"/>
          <w:szCs w:val="28"/>
          <w:lang w:val="uk-UA"/>
        </w:rPr>
        <w:t xml:space="preserve"> для провадження підприємницької діяльності здійснюється відповідно до Комплексної схеми та земельного законодавства Україн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 і розміщ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5-10-17T13:11:00Z</cp:lastPrinted>
  <dcterms:modified xsi:type="dcterms:W3CDTF">2016-01-26T13:35:00Z</dcterms:modified>
  <cp:revision>45</cp:revision>
  <dc:subject/>
  <dc:title/>
</cp:coreProperties>
</file>