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23.02.2016 №_____    </w:t>
        <w:tab/>
        <w:tab/>
        <w:tab/>
        <w:tab/>
        <w:tab/>
        <w:t xml:space="preserve">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031"/>
        <w:gridCol w:w="4678"/>
        <w:gridCol w:w="534"/>
      </w:tblGrid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завершеного будівництвом об’єкта в м. Чернівцях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Відповідно до статей 31,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 </w:t>
            </w:r>
            <w:r>
              <w:rPr>
                <w:szCs w:val="28"/>
              </w:rPr>
              <w:t>завершеного будівництвом об’єкта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 xml:space="preserve">передати завершену будівництвом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чергу об’єкта «Житловий квартал по проспекту Незалежності (інженерні забезпечення) в                м. Чернівцях» 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Комунальному підприємству «Чернівціводоканал»                               </w:t>
            </w:r>
            <w:r>
              <w:rPr>
                <w:szCs w:val="28"/>
              </w:rPr>
              <w:t>у господарське віданн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на  поповнення статутного капіталу 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>1.1.1.</w:t>
            </w:r>
            <w:r>
              <w:rPr>
                <w:szCs w:val="28"/>
              </w:rPr>
              <w:t xml:space="preserve"> Мережу водопроводу В1 - вартістю 1922494,00 грн. (один                             мільйон дев’ятсот двадцять дві тисячі чотириста дев’яносто чотири гривні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>1.1.2.</w:t>
            </w:r>
            <w:r>
              <w:rPr>
                <w:szCs w:val="28"/>
              </w:rPr>
              <w:t xml:space="preserve"> Мережу побутової каналізації К1-вартістю 4741380,00 грн. (чотири мільйони сімсот сорок одна тисяча триста вісімдесят гривень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1.2. Чернівецькому комунальному підрядному шляхово- експлуатаційному підприємству (Чернівецьке міськШЕП)</w:t>
            </w:r>
            <w:r>
              <w:rPr>
                <w:szCs w:val="28"/>
              </w:rPr>
              <w:t xml:space="preserve"> у господарське відання на поповнення додаткового капіталу </w:t>
            </w:r>
            <w:r>
              <w:rPr>
                <w:b/>
                <w:szCs w:val="28"/>
              </w:rPr>
              <w:t>м</w:t>
            </w:r>
            <w:r>
              <w:rPr>
                <w:szCs w:val="28"/>
              </w:rPr>
              <w:t>ережу каналізації дощової К2 - вартістю 1799208,00 грн. (один мільйон сімсот дев’яносто дев’ять тисяч двісті вісім гривень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1.3.  Публічному акціонерному товариству по газопостачанню та газифікації «Чернівцігаз»</w:t>
            </w:r>
            <w:r>
              <w:rPr>
                <w:szCs w:val="28"/>
              </w:rPr>
              <w:t xml:space="preserve"> у господарське відання без переходу права власності (баланс, користування та обслуговування)</w:t>
            </w:r>
            <w:r>
              <w:rPr>
                <w:b/>
                <w:szCs w:val="28"/>
              </w:rPr>
              <w:t xml:space="preserve"> м</w:t>
            </w:r>
            <w:r>
              <w:rPr>
                <w:szCs w:val="28"/>
              </w:rPr>
              <w:t xml:space="preserve">ережу газопроводу Г2,Г1, газорегуляторний пункт контейнерного типу ПГРК-200-2Н-02 – вартістю 3152932,00 грн. (три мільйони сто п’ятдесят дві тисячі дев’ятсот тридцять дві гривні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Департаменту містобудівного комплексу та земельних відносин міської ради передати на баланс в господарське відання завершений будівництвом об’єкт в м. Чернівцях згідно з актом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              Леонтія Г.Г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b/>
                <w:b/>
                <w:iCs/>
                <w:color w:val="FFFFFF"/>
                <w:sz w:val="24"/>
              </w:rPr>
            </w:pPr>
            <w:r>
              <w:rPr>
                <w:b/>
                <w:i/>
                <w:iCs/>
                <w:color w:val="FFFFFF"/>
                <w:sz w:val="24"/>
              </w:rPr>
              <w:t>Виконавець:</w:t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Cs/>
                <w:color w:val="FFFFFF"/>
                <w:sz w:val="30"/>
              </w:rPr>
            </w:pPr>
            <w:r>
              <w:rPr>
                <w:b/>
                <w:iCs/>
                <w:color w:val="FFFFFF"/>
                <w:sz w:val="30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ерший заступник директора, начальник управління капітального будівництва департаменту містобудівного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>комплексу та земельних відносин міської ради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       </w:t>
            </w:r>
            <w:r>
              <w:rPr>
                <w:sz w:val="24"/>
                <w:lang w:val="ru-RU"/>
              </w:rPr>
              <w:t>В.Маковійчук</w:t>
            </w:r>
          </w:p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________ 2016</w:t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огоджено:</w:t>
            </w:r>
          </w:p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кретар виконавчого комітету міської ради</w:t>
            </w:r>
          </w:p>
          <w:p>
            <w:pPr>
              <w:pStyle w:val="Normal"/>
              <w:ind w:right="45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45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sz w:val="24"/>
                <w:lang w:val="ru-RU"/>
              </w:rPr>
              <w:t xml:space="preserve">Заступник міського голови з питань діяльності виконавчих органів міської ради                                                                                                         </w:t>
            </w:r>
          </w:p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4"/>
                <w:lang w:val="ru-RU"/>
              </w:rPr>
            </w:pPr>
            <w:r>
              <w:rPr>
                <w:b/>
                <w:i/>
                <w:iCs/>
                <w:sz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  <w:r>
              <w:rPr>
                <w:sz w:val="24"/>
                <w:lang w:val="ru-RU"/>
              </w:rPr>
              <w:t xml:space="preserve">О.Стецевич 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                       </w:t>
            </w:r>
            <w:r>
              <w:rPr>
                <w:sz w:val="24"/>
                <w:lang w:val="ru-RU"/>
              </w:rPr>
              <w:t>________2016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Г.Леонтій</w:t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                       </w:t>
            </w:r>
            <w:r>
              <w:rPr>
                <w:sz w:val="24"/>
                <w:lang w:val="ru-RU"/>
              </w:rPr>
              <w:t>________2016</w:t>
            </w:r>
          </w:p>
          <w:p>
            <w:pPr>
              <w:pStyle w:val="Normal"/>
              <w:ind w:right="45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иректор департаменту містобудівного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>комплексу та земельних відносин міської ради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В. Бабчук</w:t>
            </w:r>
            <w:r>
              <w:rPr>
                <w:sz w:val="24"/>
              </w:rPr>
              <w:t xml:space="preserve">          ________ 2016</w:t>
            </w:r>
          </w:p>
        </w:tc>
      </w:tr>
      <w:tr>
        <w:trPr>
          <w:trHeight w:val="1713" w:hRule="atLeast"/>
        </w:trPr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>Начальник фінансового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                                                                                                </w:t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О.Шиба              ________2016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Л.Бамбуляк        ________2016</w:t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>Директор департаменту житлово-комунального господарства міської ради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  <w:r>
              <w:rPr>
                <w:sz w:val="24"/>
                <w:lang w:val="ru-RU"/>
              </w:rPr>
              <w:t xml:space="preserve">С. Погорений </w:t>
            </w:r>
            <w:r>
              <w:rPr>
                <w:sz w:val="24"/>
              </w:rPr>
              <w:t xml:space="preserve">    ________ 2016</w:t>
            </w:r>
          </w:p>
        </w:tc>
      </w:tr>
      <w:tr>
        <w:trPr>
          <w:trHeight w:val="2158" w:hRule="atLeast"/>
        </w:trPr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Голова постійної комісії міської ради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 питань земельних відносин,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архітектури та будівництва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4"/>
                <w:lang w:val="ru-RU"/>
              </w:rPr>
              <w:t xml:space="preserve">                    </w:t>
            </w:r>
            <w:r>
              <w:rPr>
                <w:sz w:val="24"/>
                <w:lang w:val="ru-RU"/>
              </w:rPr>
              <w:t xml:space="preserve">В. Бешлей </w:t>
            </w:r>
            <w:r>
              <w:rPr>
                <w:sz w:val="24"/>
              </w:rPr>
              <w:t xml:space="preserve">          ________ 2016</w:t>
            </w:r>
          </w:p>
        </w:tc>
      </w:tr>
      <w:tr>
        <w:trPr>
          <w:trHeight w:val="66" w:hRule="atLeast"/>
        </w:trPr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  <w:t>Рішення надісл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Леонтій Г.Г. - 1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Департамент містобудівного комплексу та земельних відносин міської ради– 2 при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Департамент житлово-комунального господарства міської ради – 1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КП «Чернівціводоканал»- 1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КП «МіськШЕП»-1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ПАТ«Чернівцігаз»- 1 пр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ект рішення оприлюднене на офіційному веб-порталі міської ради 25.01.2016 р.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25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23:00Z</dcterms:created>
  <dc:creator>Admin</dc:creator>
  <dc:description/>
  <cp:keywords/>
  <dc:language>en-US</dc:language>
  <cp:lastModifiedBy>Cherney</cp:lastModifiedBy>
  <cp:lastPrinted>2016-02-01T09:48:00Z</cp:lastPrinted>
  <dcterms:modified xsi:type="dcterms:W3CDTF">2016-02-01T07:51:00Z</dcterms:modified>
  <cp:revision>125</cp:revision>
  <dc:subject/>
  <dc:title/>
</cp:coreProperties>
</file>