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b/>
          <w:b/>
          <w:sz w:val="36"/>
          <w:szCs w:val="36"/>
        </w:rPr>
      </w:pPr>
      <w:r>
        <w:rPr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t>Виконавчий  коміте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02.2016</w:t>
      </w:r>
      <w:r>
        <w:rPr>
          <w:sz w:val="28"/>
          <w:szCs w:val="28"/>
        </w:rPr>
        <w:t xml:space="preserve">  № ______</w:t>
        <w:tab/>
        <w:tab/>
        <w:t xml:space="preserve">          </w:t>
        <w:tab/>
        <w:tab/>
        <w:t xml:space="preserve">          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акта  постійної діючої міжвідомч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визначення технічного стану будинків (квартир) в м.Чернівц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30, 59 Закону України «Про місцеве самоврядування в Україні»,  керуючись Положенням  про порядок обстеження технічного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, затвердженим постановою Ради Міністрів УРСР від 26.04.1984р. № 189, Правилами визначення фізичного зносу житлових будинків СОУ ЖКГ 75.11-35077234. 0015:2009, виконавчий комітет Чернівецької міської ради</w:t>
      </w:r>
    </w:p>
    <w:p>
      <w:pPr>
        <w:pStyle w:val="Normal"/>
        <w:ind w:firstLine="708"/>
        <w:jc w:val="both"/>
        <w:rPr/>
      </w:pPr>
      <w:r>
        <w:rPr>
          <w:rStyle w:val="FontStyle24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Затвердити акт постійно діючої міжвідомчої комісії при виконавчому комітеті Чернівецької міської ради з визначення технічного стану будинків (квартир) в м.Чернівцях, визнавши будинок № 21 на вул. Перемоги, таким який, за</w:t>
      </w:r>
      <w:r>
        <w:rPr>
          <w:sz w:val="28"/>
          <w:szCs w:val="26"/>
        </w:rPr>
        <w:t xml:space="preserve"> технічним станом конструктивних елементів відноситься до категорії – ветхий та відповідає раніше прийнятому рішенню виконавчого комітету Садгірської районної в місті ради від 28.02.2007 р. № 17/2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Рішення набирає чинності з дня його оприлюднення на офіційному </w:t>
        <w:br/>
        <w:t>веб-порталі Чернівецької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иконанням даного рішення покласти на директора департаменту житлово-комунального господарства міської ради Погореного С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  О.Каспрук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2" w:right="-108" w:hanging="0"/>
      <w:jc w:val="center"/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qFormat/>
    <w:rPr>
      <w:sz w:val="28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sz w:val="4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39:00Z</dcterms:created>
  <dc:creator>Лариса</dc:creator>
  <dc:description/>
  <cp:keywords/>
  <dc:language>en-US</dc:language>
  <cp:lastModifiedBy>рада</cp:lastModifiedBy>
  <cp:lastPrinted>2016-01-19T10:05:00Z</cp:lastPrinted>
  <dcterms:modified xsi:type="dcterms:W3CDTF">2016-01-25T08:42:00Z</dcterms:modified>
  <cp:revision>14</cp:revision>
  <dc:subject/>
  <dc:title> </dc:title>
</cp:coreProperties>
</file>