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140"/>
        <w:jc w:val="center"/>
        <w:rPr>
          <w:lang w:val="uk-UA"/>
        </w:rPr>
      </w:pPr>
      <w:r>
        <w:rPr/>
        <w:drawing>
          <wp:inline distT="0" distB="0" distL="0" distR="0">
            <wp:extent cx="464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bidi w:val="0"/>
        <w:ind w:left="0" w:right="0" w:hanging="0"/>
        <w:rPr/>
      </w:pPr>
      <w:r>
        <w:rPr>
          <w:rFonts w:ascii="Times New Roman" w:hAnsi="Times New Roman"/>
          <w:color w:val="000000"/>
        </w:rPr>
        <w:t>Р І Ш Е Н Н Я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11.12. 2020 </w:t>
      </w:r>
      <w:r>
        <w:rPr>
          <w:b/>
          <w:bCs/>
          <w:sz w:val="28"/>
          <w:szCs w:val="28"/>
          <w:u w:val="single"/>
          <w:lang w:val="uk-UA"/>
        </w:rPr>
        <w:t>№</w:t>
      </w:r>
      <w:r>
        <w:rPr>
          <w:bCs/>
          <w:sz w:val="28"/>
          <w:szCs w:val="28"/>
          <w:u w:val="single"/>
          <w:lang w:val="uk-UA"/>
        </w:rPr>
        <w:t xml:space="preserve">  606/27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єкту детального плану території багатоквартирної житлової та громадської забудови, обмежен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ул. Головною, вул. Залозецького Володимира, вул. Криворізькою, залізничною колією, проспектом Незалежності, вул. Яссько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м. Чернівцях, та звіту про стратегічну екологічну оцін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            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рішення міської рад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en-US"/>
        </w:rPr>
        <w:t>VII</w:t>
      </w:r>
      <w:r>
        <w:rPr>
          <w:spacing w:val="-1"/>
          <w:sz w:val="28"/>
          <w:szCs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 02.02.2017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578</w:t>
      </w:r>
      <w:r>
        <w:rPr>
          <w:sz w:val="28"/>
          <w:szCs w:val="28"/>
          <w:lang w:val="uk-UA"/>
        </w:rPr>
        <w:t xml:space="preserve">, розглянувши протоколи громадських слухань з обговорення проєкту детального плану території та звіту про стратегічну оцінку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bidi w:val="0"/>
        <w:ind w:left="0" w:righ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bidi w:val="0"/>
        <w:ind w:left="0" w:righ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єкт детального плану території багатоквартирної житлової та громадської забудови, обмеженої вул. Головною, вул. Залозецького Володимира, вул. Криворізькою, залізничною колією, проспектом Незалежності, вул. Ясською в м. Чернівцях (додається).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uk-UA"/>
        </w:rPr>
      </w:pP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b/>
          <w:iCs/>
          <w:spacing w:val="-12"/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звіт про стратегічну екологічну оцінку до проєкту детального плану території багатоквартирної житлової та громадської забудови, обмеженої вул. Головною, вул. Залозецького Володимира, вул. Криворізькою, залізничною колією, проспектом Незалежності, вул. Ясською  в м. Чернівцях (додається).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 xml:space="preserve">Визначити, що проєкт детального плану території </w:t>
      </w:r>
      <w:r>
        <w:rPr>
          <w:sz w:val="28"/>
          <w:szCs w:val="28"/>
          <w:lang w:val="uk-UA"/>
        </w:rPr>
        <w:t>багатоквартирної житлової та громадської забудови, обмеженої вул. Головною, вул. Залозецького Володимира, вул. Криворізькою, залізничною колією, проспектом Незалежності, вул. Ясською в м. Чернівцях,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порталі Чернівецької міської ради та підлягає опублікуванню в газеті «Чернівці»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ірмана Д.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</w:t>
        <w:tab/>
        <w:tab/>
        <w:t xml:space="preserve">                      В.Продан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/>
      <w:b/>
      <w:caps/>
      <w:sz w:val="26"/>
      <w:szCs w:val="20"/>
      <w:lang w:val="uk-UA" w:eastAsia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/>
      <w:b/>
      <w:kern w:val="2"/>
      <w:sz w:val="36"/>
      <w:szCs w:val="20"/>
      <w:lang w:val="uk-UA" w:eastAsia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12:00Z</dcterms:created>
  <dc:creator>Shvedyk</dc:creator>
  <dc:description/>
  <dc:language>en-US</dc:language>
  <cp:lastModifiedBy/>
  <dcterms:modified xsi:type="dcterms:W3CDTF">2020-12-17T15:2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