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і результати реалізації Інвестиційної програми КП «Чернівціводоканал» на 2021 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  <w:gridCol w:w="2042"/>
        <w:gridCol w:w="1838"/>
        <w:gridCol w:w="2042"/>
        <w:gridCol w:w="1838"/>
        <w:gridCol w:w="1429"/>
      </w:tblGrid>
      <w:tr>
        <w:trPr>
          <w:trHeight w:val="279" w:hRule="atLeast"/>
        </w:trPr>
        <w:tc>
          <w:tcPr>
            <w:tcW w:w="5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ів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ономія води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ономія електроенергії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е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грн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без ПДВ) </w:t>
            </w:r>
          </w:p>
        </w:tc>
      </w:tr>
      <w:tr>
        <w:trPr>
          <w:trHeight w:val="852" w:hRule="atLeast"/>
        </w:trPr>
        <w:tc>
          <w:tcPr>
            <w:tcW w:w="5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тис. м</w:t>
            </w:r>
            <w:r>
              <w:rPr>
                <w:b/>
                <w:vertAlign w:val="superscript"/>
                <w:lang w:val="uk-UA"/>
              </w:rPr>
              <w:t>з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 грн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без ПДВ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 кВт.го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 грн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без ПДВ)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51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1</w:t>
            </w:r>
            <w:r>
              <w:rPr/>
              <w:t>.2 Капітальний ремонт ділянки водопроводу діаметром 500 мм від моста по вул.Стрийській до вул.Київської в м.Чернівці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8,7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94,3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97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1.6.1 Придбання автомобіля для перевезення бригад аварійно-відновлювальних робіт на водопровідних мережах міста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7</w:t>
            </w:r>
          </w:p>
        </w:tc>
      </w:tr>
      <w:tr>
        <w:trPr>
          <w:trHeight w:val="248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Усього водопостачання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ний інженер                                                                 Ю.С.Рихл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Начальник ВТВ                                                                      Л.Є.Пасере</w:t>
      </w:r>
    </w:p>
    <w:sectPr>
      <w:type w:val="nextPage"/>
      <w:pgSz w:orient="landscape" w:w="16838" w:h="11906"/>
      <w:pgMar w:left="1134" w:right="1134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11:09:00Z</dcterms:created>
  <dc:creator>Gold</dc:creator>
  <dc:description/>
  <cp:keywords/>
  <dc:language>en-US</dc:language>
  <cp:lastModifiedBy>NewUser</cp:lastModifiedBy>
  <cp:lastPrinted>2020-12-01T16:16:00Z</cp:lastPrinted>
  <dcterms:modified xsi:type="dcterms:W3CDTF">2020-12-27T11:09:00Z</dcterms:modified>
  <cp:revision>2</cp:revision>
  <dc:subject/>
  <dc:title>Очікувані результати реалізації Інвестиційної програми КП «Чернівціводоканал» на 2014 рік</dc:title>
</cp:coreProperties>
</file>