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 xml:space="preserve">14.12.2017  № 672/26    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Чернівецької міської організації ветеранів України, апеляційного суду Чернівецької області, Чернівецького вищого комерційного училища, Київського національного торговельно-економічного університету, професора Чернівецького національного університету ім.Ю.Федьковича П.Рихла, управління охорони здоров’я міської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багаторічну плідну працю, вагомий особистий внесок в розвиток міських закладів торгівлі, медицини, освіти і культури, активну громадську діяльніс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 з нагоди 85-річчя від дня народження, нагородити медаллю “На славу Чернівців” </w:t>
      </w:r>
      <w:r>
        <w:rPr>
          <w:rFonts w:cs="Times New Roman" w:ascii="Times New Roman" w:hAnsi="Times New Roman"/>
          <w:sz w:val="28"/>
          <w:szCs w:val="28"/>
        </w:rPr>
        <w:t>ХАРДІНУ Валентину Олексіївн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особистий вагомий внесок у розвиток загального судочинства, захист прав, свобод та законних інтересів людини і громадянина, інтересів держави на засадах верховенства пра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 з нагоди Дня працівника суду, нагородити медаллю “На славу Чернівців” </w:t>
      </w:r>
      <w:r>
        <w:rPr>
          <w:rFonts w:cs="Times New Roman" w:ascii="Times New Roman" w:hAnsi="Times New Roman"/>
          <w:sz w:val="28"/>
          <w:szCs w:val="28"/>
        </w:rPr>
        <w:t>РУЛЯКОВА Володимира Іванович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 </w:t>
      </w:r>
      <w:r>
        <w:rPr>
          <w:bCs/>
          <w:szCs w:val="28"/>
        </w:rPr>
        <w:t xml:space="preserve">За вагомий </w:t>
      </w:r>
      <w:r>
        <w:rPr>
          <w:bCs/>
        </w:rPr>
        <w:t>особистий внесок у підготовку і виховання висококваліфікованих фахівців, активну громадську діяльність</w:t>
      </w:r>
      <w:r>
        <w:rPr>
          <w:szCs w:val="28"/>
        </w:rPr>
        <w:t xml:space="preserve">, нагородити медаллю “На славу Чернівців” </w:t>
      </w:r>
      <w:r>
        <w:rPr>
          <w:b/>
          <w:szCs w:val="28"/>
        </w:rPr>
        <w:t>ТАРНАВСЬКУ Валентину Людвіківну</w:t>
      </w:r>
      <w:r>
        <w:rPr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За багаторічну сумлінну працю, вагомий особистий внесок в розвиток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 міста, високий професіоналізм та з нагоди 60-річчя від дня народження, нагородити медаллю “На славу Чернівців”  </w:t>
      </w:r>
      <w:r>
        <w:rPr>
          <w:b/>
          <w:szCs w:val="28"/>
        </w:rPr>
        <w:t>ХОРОШЕНЮКА Івана Івановича</w:t>
      </w:r>
      <w:r>
        <w:rPr>
          <w:szCs w:val="28"/>
        </w:rPr>
        <w:t xml:space="preserve"> – головного лікаря комунальної медичної установи «Міська дитяча поліклініка»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 xml:space="preserve">За вагомий особистий внесок в популяризацію міста Чернівців, нагородити медаллю “На славу Чернівців” </w:t>
      </w:r>
      <w:r>
        <w:rPr>
          <w:b/>
          <w:szCs w:val="28"/>
        </w:rPr>
        <w:t xml:space="preserve">Гельмута Брауна – </w:t>
      </w:r>
      <w:r>
        <w:rPr>
          <w:szCs w:val="28"/>
        </w:rPr>
        <w:t>німецького видавця і публіциста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 xml:space="preserve">2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За вагомий особистий внесок в популяризацію міста Чернівців та увічнення імен німецькомовних чернівецьких поетів, нагородити медаллю “На славу Чернівців” </w:t>
      </w:r>
      <w:r>
        <w:rPr>
          <w:b/>
          <w:szCs w:val="28"/>
        </w:rPr>
        <w:t xml:space="preserve">Гельгу фон Льовеніх – </w:t>
      </w:r>
      <w:r>
        <w:rPr>
          <w:szCs w:val="28"/>
        </w:rPr>
        <w:t>німецьку художницю, багатолітню інтерпретаторку німецькомовної поезії Буковин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6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</w:rPr>
        <w:t xml:space="preserve">           </w:t>
      </w:r>
      <w:r>
        <w:rPr>
          <w:b/>
        </w:rPr>
        <w:t xml:space="preserve">7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8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 голови з питань діяльності  виконавчих  органів  міської  ради Паскаря О.Є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36:00Z</dcterms:created>
  <dc:creator>WiZaRd</dc:creator>
  <dc:description/>
  <cp:keywords/>
  <dc:language>en-US</dc:language>
  <cp:lastModifiedBy>Kompvid2</cp:lastModifiedBy>
  <cp:lastPrinted>2017-12-21T14:39:00Z</cp:lastPrinted>
  <dcterms:modified xsi:type="dcterms:W3CDTF">2018-01-02T13:30:00Z</dcterms:modified>
  <cp:revision>4</cp:revision>
  <dc:subject/>
  <dc:title> </dc:title>
</cp:coreProperties>
</file>