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</w:rPr>
        <w:t xml:space="preserve">05.07.2017  № 348/13    </w:t>
      </w:r>
      <w:r>
        <w:rPr/>
        <w:tab/>
        <w:tab/>
        <w:tab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7, 59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департаменту житлово-комунального господарства та відділу інформації та зв’язків з громадськістю міської ради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За заслуги перед територіальною громадою міста Чернівців,  високий професіоналізм, активну громадську і науково-дослідницьку діяльність та з нагоди 60-річчя від Дня народження, нагородити медаллю “На славу Чернівців”  </w:t>
      </w:r>
      <w:r>
        <w:rPr>
          <w:b/>
          <w:szCs w:val="28"/>
        </w:rPr>
        <w:t>МАСІКЕВИЧА Юрія Григоровича</w:t>
      </w:r>
      <w:r>
        <w:rPr>
          <w:szCs w:val="28"/>
        </w:rPr>
        <w:t xml:space="preserve"> – професора кафедри гігієни та екології Буковинського державного медичного університету, завідувача кафедри екології і права Чернівецького Національного технічного університету «Харківський політехнічний інститут» доктора біологічних наук, професора, Заслуженого працівника освіти України, члена ради міського Фонду охорони навколишнього природного середовища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За багаторічну сумлінну працю, вагомий особистий внесок у розвиток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ермоелектрики та виведення української термоелектричної науки на міжнародний рівень і з нагоди 80-річчя від Дня народження, нагородити медаллю “На славу Чернівців”  </w:t>
      </w:r>
      <w:r>
        <w:rPr>
          <w:b/>
          <w:szCs w:val="28"/>
        </w:rPr>
        <w:t xml:space="preserve">АНАТИЧУКА Лук’яна Івановича – </w:t>
      </w:r>
      <w:r>
        <w:rPr>
          <w:szCs w:val="28"/>
        </w:rPr>
        <w:t>директора Інституту термоелектрики Національної академії наук та Міністерства освіти і науки України, академіка НАН України, доктора фізико-математичних наук, професор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</w:rPr>
        <w:t xml:space="preserve">         </w:t>
      </w:r>
      <w:r>
        <w:rPr>
          <w:b/>
        </w:rPr>
        <w:t xml:space="preserve">3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/>
        </w:rPr>
        <w:t xml:space="preserve">           </w:t>
      </w: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5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на заступника м</w:t>
      </w:r>
      <w:r>
        <w:rPr>
          <w:szCs w:val="28"/>
        </w:rPr>
        <w:t>іського  голови з питань діяльності  виконавчих  органів  міської  ради Паскаря О.Є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36:00Z</dcterms:created>
  <dc:creator>WiZaRd</dc:creator>
  <dc:description/>
  <cp:keywords/>
  <dc:language>en-US</dc:language>
  <cp:lastModifiedBy>Kompvid2</cp:lastModifiedBy>
  <cp:lastPrinted>2017-07-05T09:51:00Z</cp:lastPrinted>
  <dcterms:modified xsi:type="dcterms:W3CDTF">2017-07-07T08:17:00Z</dcterms:modified>
  <cp:revision>6</cp:revision>
  <dc:subject/>
  <dc:title> </dc:title>
</cp:coreProperties>
</file>