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>
          <w:sz w:val="32"/>
          <w:lang w:val="ru-RU"/>
        </w:rPr>
        <w:t xml:space="preserve">В  И  Т  Я  Г    ІЗ    </w:t>
      </w: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27</w:t>
      </w:r>
      <w:r>
        <w:rPr>
          <w:szCs w:val="28"/>
          <w:u w:val="single"/>
          <w:lang w:val="ru-RU"/>
        </w:rPr>
        <w:t>,</w:t>
      </w:r>
      <w:r>
        <w:rPr>
          <w:szCs w:val="28"/>
          <w:u w:val="single"/>
          <w:lang w:val="en-US"/>
        </w:rPr>
        <w:t xml:space="preserve">06 </w:t>
      </w:r>
      <w:r>
        <w:rPr>
          <w:szCs w:val="28"/>
          <w:u w:val="single"/>
        </w:rPr>
        <w:t>.2017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341/13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розділ будинковолодіння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Румунська,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</w:t>
      </w:r>
      <w:r>
        <w:rPr>
          <w:szCs w:val="28"/>
          <w:lang w:val="ru-RU"/>
        </w:rPr>
        <w:t>(…)</w:t>
      </w:r>
      <w:r>
        <w:rPr/>
        <w:t xml:space="preserve">кв.м, колодязю №1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Дзержика Корнелі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их кімнат площею </w:t>
      </w:r>
      <w:r>
        <w:rPr>
          <w:szCs w:val="28"/>
          <w:lang w:val="ru-RU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        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4 провул. Стрийський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их кімнат площею </w:t>
      </w:r>
      <w:r>
        <w:rPr>
          <w:szCs w:val="28"/>
          <w:lang w:val="ru-RU"/>
        </w:rPr>
        <w:t>(…)</w:t>
      </w:r>
      <w:r>
        <w:rPr/>
        <w:t xml:space="preserve">кв.м, колодязю І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Мамаї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игрібній ямі 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Немир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Немир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111,20 кв.м, огорожі №1-2, </w:t>
      </w:r>
      <w:r>
        <w:rPr>
          <w:szCs w:val="28"/>
        </w:rPr>
        <w:t xml:space="preserve">земельній ділянці площею          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</w:t>
      </w:r>
      <w:r>
        <w:rPr/>
        <w:t xml:space="preserve">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договір купівлі продажу земельної ділянки (…)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 Вул.Вижни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(замість вул..Вижни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гаражу літ.Б, бані літ.В, господарському блоку літ.Г, вигрібній ямі І, огорожі №1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  у 1991 році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ru-RU"/>
        </w:rPr>
      </w:pPr>
      <w:r>
        <w:rPr>
          <w:szCs w:val="28"/>
        </w:rPr>
        <w:tab/>
        <w:t xml:space="preserve">(технічний паспорт (…). договір оренди землі 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.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7.</w:t>
      </w:r>
      <w:r>
        <w:rPr>
          <w:b/>
          <w:szCs w:val="28"/>
        </w:rPr>
        <w:t xml:space="preserve"> Вул.Чорнів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осподарському блоку літ.Б, сараю літ.В, вбиральні літ.Г, колодязю І, огорожі № 1-2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завершенням будівництва   у 1990 році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szCs w:val="28"/>
        </w:rPr>
        <w:tab/>
        <w:t xml:space="preserve">(технічний паспорт </w:t>
      </w:r>
      <w:r>
        <w:rPr>
          <w:szCs w:val="28"/>
          <w:lang w:val="ru-RU"/>
        </w:rPr>
        <w:t>(…)</w:t>
      </w:r>
      <w:r>
        <w:rPr>
          <w:szCs w:val="28"/>
        </w:rPr>
        <w:t>., рішення виконавчого комітету Чернівецької міської ради народних депутатів від 15.12.1987 р. № 333/13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Підкови Іван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– </w:t>
      </w:r>
      <w:r>
        <w:rPr/>
        <w:t xml:space="preserve">будівлі магазину по продажу продовольчих товарів літ.А 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Вул. Сторожинец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Сторожинецька,</w:t>
      </w:r>
      <w:r>
        <w:rPr>
          <w:szCs w:val="28"/>
        </w:rPr>
        <w:t xml:space="preserve"> (…)</w:t>
      </w:r>
      <w:r>
        <w:rPr>
          <w:b/>
          <w:szCs w:val="28"/>
        </w:rPr>
        <w:t>) –</w:t>
      </w:r>
      <w:r>
        <w:rPr/>
        <w:t xml:space="preserve">будівлі боксу літ.Ш загальною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виділом будівлі зі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(…), договір про поділ часток нерухомого майна в натурі, що є спільною частковою власніст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</w:t>
      </w:r>
      <w:r>
        <w:rPr/>
        <w:t xml:space="preserve">лист Чернівецького міського комунального бюро технічної інвентаризації 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Сторожине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(замість вул. Сторожине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) –</w:t>
      </w:r>
      <w:r>
        <w:rPr/>
        <w:t xml:space="preserve">будівлі майстерні літ.Є 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), у зв’язку із виділом будівлі зі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ори купівлі-продажу (…), договір про поділ часток нерухомого майна в натурі, що є спільною частковою власніст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</w:t>
      </w:r>
      <w:r>
        <w:rPr/>
        <w:t xml:space="preserve">лист Чернівецького міського комунального бюро технічно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 Сторожине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(замість вул. Сторожинец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) –</w:t>
      </w:r>
      <w:r>
        <w:rPr/>
        <w:t xml:space="preserve">будівлі майстерні літ.П 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), у зв’язку із виділом будівлі зі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ори купівлі-продажу (…), договір про поділ часток нерухомого майна в натурі, що є спільною частковою власніст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</w:t>
      </w:r>
      <w:r>
        <w:rPr/>
        <w:t xml:space="preserve">лист Чернівецького міського комунального бюро технічно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Руданського Степ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, крім того, сарай літ.Б, вбиральня літ.В, криниця І, огорожа №2, 1/2 огорожі №3-4</w:t>
      </w:r>
      <w:r>
        <w:rPr/>
        <w:t xml:space="preserve">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відоцтво про право на спадщину за законом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</w:t>
      </w:r>
      <w:r>
        <w:rPr/>
        <w:t xml:space="preserve">лист Чернівецького міського комунального бюро технічної інвентаризації                   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Руданського Степ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</w:t>
      </w:r>
      <w:r>
        <w:rPr/>
        <w:t xml:space="preserve">;, крім того, огорожа №1,5, 1/2 огорожі №3-4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відоцтво про право власності на нерухоме майно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</w:t>
      </w:r>
      <w:r>
        <w:rPr/>
        <w:t xml:space="preserve">лист Чернівецького міського комунального бюро технічної інвентаризації                    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Ярослава Мудрого,</w:t>
      </w:r>
      <w:r>
        <w:rPr>
          <w:szCs w:val="28"/>
        </w:rPr>
        <w:t xml:space="preserve"> (…)–(…)частинам, які складаються з: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, крім того, 2/7 сараю літ.Б, сарай літ.Д, гараж літ.Е, 1/4 криниці І, 1/4 огорожі №1-3</w:t>
      </w:r>
      <w:r>
        <w:rPr/>
        <w:t xml:space="preserve">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говір купівлі-продажу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Робоч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Хмел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>
          <w:szCs w:val="28"/>
        </w:rPr>
        <w:t>земельній ділянці площею (…) (кадастровий номер (…)), в</w:t>
      </w:r>
      <w:r>
        <w:rPr/>
        <w:t xml:space="preserve">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оговір дарування земельної ділянки (…), </w:t>
      </w:r>
      <w:r>
        <w:rPr/>
        <w:t xml:space="preserve">лист Чернівецького міського комунального бюро технічної інвентаризації                     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</w:t>
        <w:tab/>
        <w:t xml:space="preserve">    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На вул.Заставнян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Заставнян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криниці І, вигрібній ямі ІІ, огорожі №1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Заставнян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(…)кв.м, в тому числі (…)житлових кімнат площею  (…)кв.м, криниці ІІІ, огорожі №2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ір дарування </w:t>
      </w:r>
      <w:r>
        <w:rPr>
          <w:szCs w:val="28"/>
        </w:rPr>
        <w:t>(…)</w:t>
      </w:r>
      <w:r>
        <w:rPr/>
        <w:t xml:space="preserve">, договір дарування земельних ділянок від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2.</w:t>
      </w:r>
      <w:r>
        <w:rPr>
          <w:szCs w:val="28"/>
        </w:rPr>
        <w:t xml:space="preserve"> </w:t>
      </w:r>
      <w:r>
        <w:rPr>
          <w:b/>
          <w:szCs w:val="28"/>
        </w:rPr>
        <w:t>На вул.Галицького Данил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 Галицького Данил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Д загальною площею (…)кв.м, в тому числі (…)житлові кімнати площею  (…)кв.м, літній кухні літ.Б, сараю літ.В, сараю літ.Г, сараю літ.З, вбиральні літ.Ж, погребу літ.Пг, колодязю І, огорожі №3, які розташовані на власній земельній ділянці площею (…) (кадастровий номер (…)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 Галицького Данил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криниці ІІ, огорожі №1,2, які розташовані на орендованій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а про право на спадщину за законом </w:t>
      </w:r>
      <w:r>
        <w:rPr>
          <w:szCs w:val="28"/>
          <w:lang w:val="ru-RU"/>
        </w:rPr>
        <w:t xml:space="preserve">(…), </w:t>
      </w:r>
      <w:r>
        <w:rPr/>
        <w:t xml:space="preserve">свідоцтво про право власності на нерухоме майно індексний номер : </w:t>
      </w:r>
      <w:r>
        <w:rPr>
          <w:szCs w:val="28"/>
          <w:lang w:val="ru-RU"/>
        </w:rPr>
        <w:t>(…)</w:t>
      </w:r>
      <w:r>
        <w:rPr/>
        <w:t xml:space="preserve">., договір оренди землі </w:t>
      </w:r>
      <w:r>
        <w:rPr>
          <w:szCs w:val="28"/>
          <w:lang w:val="ru-RU"/>
        </w:rPr>
        <w:t xml:space="preserve">(…), </w:t>
      </w:r>
      <w:r>
        <w:rPr/>
        <w:t xml:space="preserve">лист Чернівецького міського комунального бюро технічної інвентаризації                       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06:00Z</dcterms:created>
  <dc:creator>*</dc:creator>
  <dc:description/>
  <cp:keywords/>
  <dc:language>en-US</dc:language>
  <cp:lastModifiedBy>User</cp:lastModifiedBy>
  <cp:lastPrinted>2017-06-19T11:39:00Z</cp:lastPrinted>
  <dcterms:modified xsi:type="dcterms:W3CDTF">2017-07-03T13:31:00Z</dcterms:modified>
  <cp:revision>3</cp:revision>
  <dc:subject/>
  <dc:title> </dc:title>
</cp:coreProperties>
</file>