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overflowPunct w:val="false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>Рішення виконавчого</w:t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>комітету міської ради</w:t>
      </w:r>
    </w:p>
    <w:p>
      <w:pPr>
        <w:pStyle w:val="Normal"/>
        <w:overflowPunct w:val="false"/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  <w:u w:val="single"/>
        </w:rPr>
        <w:t>27.06.2017</w:t>
      </w:r>
      <w:r>
        <w:rPr>
          <w:rFonts w:eastAsia="MS Mincho;ＭＳ 明朝"/>
          <w:b/>
          <w:bCs/>
          <w:sz w:val="28"/>
          <w:szCs w:val="28"/>
        </w:rPr>
        <w:t xml:space="preserve">№ </w:t>
      </w:r>
      <w:r>
        <w:rPr>
          <w:rFonts w:eastAsia="MS Mincho;ＭＳ 明朝"/>
          <w:b/>
          <w:bCs/>
          <w:sz w:val="28"/>
          <w:szCs w:val="28"/>
          <w:u w:val="single"/>
        </w:rPr>
        <w:t>336/13</w:t>
      </w:r>
    </w:p>
    <w:p>
      <w:pPr>
        <w:pStyle w:val="Normal"/>
        <w:ind w:firstLine="720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будинків з нещільними димовими та вентиляційними каналами,  в  квартирах яких необхідно встановити парапетні </w:t>
      </w:r>
      <w:r>
        <w:rPr>
          <w:b/>
          <w:bCs/>
          <w:sz w:val="28"/>
        </w:rPr>
        <w:t>проточні водонагрівачі</w:t>
      </w:r>
      <w:r>
        <w:rPr>
          <w:b/>
          <w:sz w:val="28"/>
          <w:szCs w:val="28"/>
        </w:rPr>
        <w:t xml:space="preserve"> (газові колонки) з закритою камерою згорання</w:t>
      </w:r>
    </w:p>
    <w:p>
      <w:pPr>
        <w:pStyle w:val="TextBody"/>
        <w:spacing w:before="0" w:after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будин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арти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Трепка Владислава,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Трепка Владислава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Трепка Владислава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Трепка Владислава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Трепка Владислава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Винниченка Володимира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Герцена Олександра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Герцена Олександра 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провул. Герцена Олександра 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провул. Герцена Олександра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оловна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Головна, 118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Головна, 126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оловна, 1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оловна, 1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оловна, 1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оловна, 1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оловна, 1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оловна, 1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оловна, 1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Залозецького  Володимира, 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Залозецького Володимира, 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Залозецького Володимира , 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Залозецького Володимира, 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Залозецького Володимира, 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Залозецького Володимира, 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Залозецького Володимира, 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провул. Кармелюка Устима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провул. Кармелюка Устима,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вальчука Миколи,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вальчука Миколи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вальчука Миколи, 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вальчука Миколи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вальчука Миколи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марова Володимира,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марова Володимира, 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марова Володимира, 13-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перніка Міколая, 1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перніка Міколая, 2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перніка Міколая, 2-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перніка Міколая , 9-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перніка Міколая, 11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перніка Міколая, 11-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перніка Міколая, 13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перніка Міколая, 13-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чубея Василя, 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Кочубея Василя, 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Миколайчука Івана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Миколайчука Івана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Миколайчука Івана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Миколайчука Івана, 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Миколайчука Івана,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Оренбурзька, 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Оренбурзька, 3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56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56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64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68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68-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ект Незалежності, 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91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пект Незалежності, 1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Салтикова-Щедріна Михайла, 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Небесної Сотні, 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Небесної Сотні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Небесної Сотні, 8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Небесної Сотні, 8-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Небесної Сотні,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Небесної Сотні, 10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Небесної Сотні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Небесної Сотні, 13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Небесної Сотні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Небесної Сотні, 16-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Небесної Сотні, 16-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Небесної Сотні, 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Небесної Сотні, 1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Фізкультурна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Фізкультурна, 3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Фізкультурна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Фізкультурна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Аксенина Василя, 1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Поштова,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Щербанюка Олександра , 13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Щербанюка Олександра ,  1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Щербанюка Олександра, 21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Героїв Майдану,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ул. Героїв Майдану,  45-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хова Антона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О. Каспрук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</w:t>
    </w:r>
    <w:r>
      <w:rPr/>
      <w:t xml:space="preserve">3                                   </w:t>
    </w:r>
    <w:r>
      <w:rPr>
        <w:vanish/>
        <w:highlight w:val="yellow"/>
      </w:rPr>
      <w:t>&lt;&gt;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4"/>
      <w:szCs w:val="24"/>
      <w:lang w:val="uk-UA" w:bidi="ar-SA"/>
    </w:rPr>
  </w:style>
  <w:style w:type="character" w:styleId="Style15">
    <w:name w:val="Верх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16:00Z</dcterms:created>
  <dc:creator>USER</dc:creator>
  <dc:description/>
  <cp:keywords/>
  <dc:language>en-US</dc:language>
  <cp:lastModifiedBy>NewUser</cp:lastModifiedBy>
  <cp:lastPrinted>2017-06-15T16:52:00Z</cp:lastPrinted>
  <dcterms:modified xsi:type="dcterms:W3CDTF">2017-07-07T05:49:00Z</dcterms:modified>
  <cp:revision>17</cp:revision>
  <dc:subject/>
  <dc:title> </dc:title>
</cp:coreProperties>
</file>