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Додаток 2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_____________ № ________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/>
      </w:pPr>
      <w:r>
        <w:rPr>
          <w:szCs w:val="28"/>
        </w:rPr>
        <w:t>балансоутримувачів лічильників обліку споживання та регулювання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  <w:t>теплової енергії, які встановлені в житлових будинках ОСББ, ЖБК, ЖБТ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 ПрАТ «Чернівецька обласна друкарня»  </w:t>
      </w:r>
    </w:p>
    <w:p>
      <w:pPr>
        <w:pStyle w:val="Normal"/>
        <w:ind w:right="278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"/>
        <w:gridCol w:w="4658"/>
        <w:gridCol w:w="22"/>
        <w:gridCol w:w="1238"/>
        <w:gridCol w:w="22"/>
        <w:gridCol w:w="1418"/>
        <w:gridCol w:w="22"/>
        <w:gridCol w:w="16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, де його встановле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3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бульвар Героїв Крут, 16 ( під.1-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743,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бульвар Героїв Крут, 16 ( під.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361,00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1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Орлика Пилипа, 1-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2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пект Незалежності, 90-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«Дружба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Чкалова Валерія,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56,00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Щербанюка Олександра, 21-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268,00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68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87-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907,35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3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 909,00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4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72,36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4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 683,00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2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Комарова Володимира, 23-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 570,23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5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3 (під. 1-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561,84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Продовження додатка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3 (під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 56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3 (під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56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3 (під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561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3 (під. 6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561,8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1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2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3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2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5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 778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7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78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179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10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78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3 (під. 12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443,15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9 (під. 1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31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9 (під. 3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 291,23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«Буковинец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 провул. Кармелюка Устима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Алма-Атинська, 5 (п.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31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Алма-Атинська, 5 (п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25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Алма-Атинська, 5 (п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25,68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Алма-Атинська, 11 (п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 561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Алма-Атинська, 11 (п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 561,8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марова Володимира, 25-А (під. 1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767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марова Володимира, 25-А (під. 5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875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Продовження додатка 2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jc w:val="center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е товариство -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Авангардна,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Гайдара, 1-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Орлика Пилипа, 1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Чехова, 2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Чехова Антона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51,0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Майдан-17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  Героїв Майдану, 172 (під. 1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585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 Героїв Майдану, 172 (під. 8-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 793,23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Івасюка, 6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Івасюка Володимира, 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561,8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Коперніка, 9-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 Х-12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Коперніка Міколая, 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Промін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їзд Парковий, 10-А (лів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 465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їзд Парковий, 10-А (прав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 465,5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’єднання співвласників багатоквартирного будинку «Проспект, 110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»,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ект Незалежності,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561,84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Т «Чернівецька обласна друкарн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72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“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билянської Ольги, 19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547,44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b/>
        </w:rPr>
        <w:t>Чернівецький міський голова</w:t>
        <w:tab/>
        <w:tab/>
        <w:t>О.Каспрук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2:00Z</dcterms:created>
  <dc:creator>WiZaRd</dc:creator>
  <dc:description/>
  <cp:keywords/>
  <dc:language>en-US</dc:language>
  <cp:lastModifiedBy>User</cp:lastModifiedBy>
  <cp:lastPrinted>2017-06-07T11:39:00Z</cp:lastPrinted>
  <dcterms:modified xsi:type="dcterms:W3CDTF">2017-06-07T07:43:00Z</dcterms:modified>
  <cp:revision>8</cp:revision>
  <dc:subject/>
  <dc:title>                                                                                     Додаток 2 </dc:title>
</cp:coreProperties>
</file>