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>Додаток 1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____________ №_________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/>
      </w:pPr>
      <w:r>
        <w:rPr>
          <w:szCs w:val="27"/>
        </w:rPr>
        <w:t xml:space="preserve">лічильників обліку споживання та регулювання  теплової енергії, які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8"/>
        </w:rPr>
        <w:t>зараховуються на баланс та утримання  міському комунальному підприємству  «Чернівцітеплокомуненерго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1197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марка лічильн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 адреса житлового будинку, де його встанов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іс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бульвар Героїв Крут, 6 (під. 2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73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    вул. Південно-Кільцева, 23 (під. 7-8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08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бульвар Героїв Крут, 22 (під. 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, бульвар Героїв Крут, 22 (під. 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65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вул. Руська, 255-А (під.2-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12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вул. Руська, 265 (під.4-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27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 теплової  енергії  Х-12,   проспект Незалежності, 84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оловна, 226 (під. 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оловна, 226 (під. 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оловна, 224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Героїв Майдану, 93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817,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Руська, 277 (під.2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 78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Героїв Майдану, 103-Б (під. 1-2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Комарова Володимира, 2 (під.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51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Комарова Володимира, 34 (під.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06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ект Незалежності, 1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34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Комарова Володимира, 40 (під. 7-1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 00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Алма-Атинська,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вул. Руська, 287-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741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Продовження додатка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43"/>
        <w:gridCol w:w="1197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вул. Хотинська, 45-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01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івденно-Кільцева, 6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35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івденно-Кільцева, 6 (під. 3-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35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спект Незалежності, 95 (під.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937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Південно-Кільцева, 29 (під. 5-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3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Авангардна, 45 (під.1-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77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Фізкультурна, 3-Б (під. 3-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673.)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бульвар Героїв Крут, 22 (під.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67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Комарова Володимира, 4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 07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Комарова Володимира, 40 (під. 5-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19-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вул. Воробкевича Сидора, 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 4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87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91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69 (під.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35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. Руська, 269 (під.2-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вул. . Руська, 269 (під.4-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оловна. 118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74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вар Героїв Крут, 4-Б (під. 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28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вар Героїв Крут, 4-Б (під. 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28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вар Героїв Крут, 4-Б (під. 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28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 бульвар Героїв Крут, 22 (під. 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830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ульвар Героїв Крут, 22 (під. 7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54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вар Героїв Крут, 22 (під. 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56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ульвар Героїв Крут, 22 (під. 9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461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 бульвар Героїв Крут, 22 (під. 1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590,55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/>
        <w:t xml:space="preserve">       </w:t>
      </w: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/>
        <w:t xml:space="preserve">    </w:t>
      </w:r>
      <w:r>
        <w:rPr/>
        <w:t>Продовження додатк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730"/>
        <w:gridCol w:w="1439"/>
        <w:gridCol w:w="1261"/>
        <w:gridCol w:w="162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 xml:space="preserve">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робкевича Сидора, 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54,7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Ясська, 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47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Руська, 255 (під. 1-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354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Хотинська, 45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798,7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Хотинська, 45-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725,6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оловна. 204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51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вар Героїв Крут, 5-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івденно-Кільцева, 21 (під. 9-10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92,3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вул. Комарова Володимира, 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00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вул. Руська, 285-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349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оловна. 220 (під. 1-2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49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вул. Авангардна, 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765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оловна. 216 (під.1-2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бесної Сотні, 16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 403,6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Залозецького Володимира, 1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89-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861,0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омарова,30-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861,0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спект Незалежності, 76 (під. 1-2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 проспект Незалежності, 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210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Залозецького Володимира, 1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 проспект Незалежності, 56-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765,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ероїв Майдану, 77-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861,0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ул. Залозецького Володимира, 93(під. 1-2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Залозецького Володимира, 93(під. 3-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05 (під. 1-2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/>
        <w:t>Продовження додатка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43"/>
        <w:gridCol w:w="1197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70           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Неьесної Сотні, 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ероїв Майдану, 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ул. Ентузіастів, 6-А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871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Воробкевича Сидора, 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Івасюка Володимира, 17 (під. 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70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Івасюка Володимира, 17 (під. 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70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Івасюка Володимира, 17 (під. 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70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Івасюка Володимира, 17 (під. 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70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Героїв Майдану, 87 (під. 9-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Воробкевича Сидора, 13 (під.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 14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Воробкевича Сидора,13 (під. 2-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78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Івасюка Володимира, 11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96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Ясська, 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78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77 (під. 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9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Щербанюка Олександра, 13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78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спект Незалежності, 68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Героїв Майдану, 91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318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71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86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Алма-Атинська, 7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9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Ентузіастів, 9-А (під. 10-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8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арбулицького Іларія, 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пект Незалежності, 90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Воробкевича Сидора,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02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Залозецького Володимира, 1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86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ероїв Майдану, 57-А (під. 1-4,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349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>
          <w:sz w:val="24"/>
        </w:rPr>
        <w:tab/>
        <w:tab/>
        <w:tab/>
        <w:t xml:space="preserve">                                                                              </w:t>
      </w:r>
      <w:r>
        <w:rPr/>
        <w:t>Продовження додатка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43"/>
        <w:gridCol w:w="1197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5                    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  вул. Героїв Майдану, 57-А (під. 5-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3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ул. Героїв Майдану, 115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421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8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львар Героїв Крут, 10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86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  вул. Білоруська, 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4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оловна. 285-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7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оловна. 285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Комарова Володимира, 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798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очубея Василя, 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  проспект Незалежності, 114 (під. 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08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  проспект Незалежності, 114 (під. 2-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3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Кочубея Василя, 39 (під. 1-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871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оловна, 2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Героїв Майдану, 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очубея Василя, 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Алма-Атинська, 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7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   вул. Руська, 285-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5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51 (під.1-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3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51 (під. 5-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3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51 (під. 9-10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2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51 (під.11-1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24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Буковинська, 57 (під. 1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Буковинська, 57 (під. 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89-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81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817,26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Продовження додатка 1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197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Південно-Кільцева, 21 (під. 11-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66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 вул. Героїв Майдану, 87 (під. 5-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спект Незалежності, 84-В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318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31(під. 3-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711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 вул. Героїв Майдану, 77 (під. 5-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Комарова Володимира, 19-21 (під. 7-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181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 вул. Комарова Володимира, 13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9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ул. Руська, 285-Г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654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  провул. Ентузіастів, 6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  бульвар Героїв Крут, 4-А (під. 5- 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9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   вул. Південно-Кільцева, 23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654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ект Незалежності, 123 (під. 5-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  вул. Івасюка Володимира,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 09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     вул. Руська, 223 (під. 1-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7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  вул. Руська, 219-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ул. Комарова Володимира, 19-2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ід. 11-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711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  вул. Руська, 271  (під. 3-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092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ьвар Героїв Крут,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279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ька, 235 (під. 5-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 2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гардна, 57 (під. 3-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 21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 «Multical»,   вул. Комарова Володимира, 40 (під. 15-1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654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ічильник теплової енергії «Multical»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пект Незалежності, 86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ічильник теплової енергії «Multical»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ілоруська, 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711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3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ічильник теплової енергії «Multical»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о-Кільцева, 21 (під. 3-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711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ічильник теплової енергії «Multical»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Залозецького Володимира,. 103(під. 5-7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654,3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Продовження додатка 1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197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ічильник теплової енергії «Multical»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Руська, 289-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654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оловна, 281-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8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івденно-Кільцева, 23 (під. 3-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 711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ул. Героїв Майдану, 77-А, корп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654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 СВТУ-11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ул. Героїв Майдану, 83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чильник теплової енергії Х-1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ул. Головна, 222 (під. 4-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87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ічильник теплової енергії  «</w:t>
            </w:r>
            <w:r>
              <w:rPr>
                <w:sz w:val="24"/>
                <w:lang w:val="en-US"/>
              </w:rPr>
              <w:t>SHARKY</w:t>
            </w:r>
            <w:r>
              <w:rPr>
                <w:sz w:val="24"/>
              </w:rPr>
              <w:t>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ул. Героїв Майдану, 99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2,35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>Чернівецький міський голова</w:t>
        <w:tab/>
        <w:tab/>
        <w:t>О.Каспрук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1">
    <w:name w:val=" Знак Знак1"/>
    <w:basedOn w:val="Style14"/>
    <w:qFormat/>
    <w:rPr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2:00Z</dcterms:created>
  <dc:creator>WiZaRd</dc:creator>
  <dc:description/>
  <cp:keywords/>
  <dc:language>en-US</dc:language>
  <cp:lastModifiedBy>User</cp:lastModifiedBy>
  <cp:lastPrinted>2016-04-23T09:03:00Z</cp:lastPrinted>
  <dcterms:modified xsi:type="dcterms:W3CDTF">2017-06-07T07:07:00Z</dcterms:modified>
  <cp:revision>24</cp:revision>
  <dc:subject/>
  <dc:title/>
</cp:coreProperties>
</file>