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23.06.2017  № 326/13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Чернівецької міської громадської організації «Спілка Чорнобиль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активну участь в громадському житті міста Чернівців, вагомий особистий внесок у соціальний захист громадян, постраждалих внаслідок  аварії на Чорнобильській А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 з нагоди Дня Конституції України, нагородити медаллю “На славу Чернівців”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ІКА Василя Васильови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учасника ліквідації наслідків аварії на Чорнобильській АЕ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ЦУНА Леоніда Анатолійови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учасника ліквідації наслідків аварії на Чорнобильській АЕС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 голови з питань діяльності  виконавчих  органів  міської  ради Паскаря О.Є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38:00Z</dcterms:created>
  <dc:creator>WiZaRd</dc:creator>
  <dc:description/>
  <cp:keywords/>
  <dc:language>en-US</dc:language>
  <cp:lastModifiedBy>Kompvid2</cp:lastModifiedBy>
  <cp:lastPrinted>2017-06-21T16:47:00Z</cp:lastPrinted>
  <dcterms:modified xsi:type="dcterms:W3CDTF">2017-07-07T08:15:00Z</dcterms:modified>
  <cp:revision>5</cp:revision>
  <dc:subject/>
  <dc:title> </dc:title>
</cp:coreProperties>
</file>