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6.06.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20/12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, продовження терміну проживання у маневровому фонді міської ради, видачу ордерів на житлову площу, надання квартирам статусу службового житла, взяття на квартирний облік громадян, які перебували на квартирному обліку у виконавчих комітетах районних у місті рад (делеговані повноваження)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>Відповідно до статей 30, 59 Закону України "Про місцеве самоврядування в Україні", статей 16, 79 Житлового кодексу України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, рішення виконавчого комітету Чернівецької міської ради від 29.04.1999 р.  № 308/9 "Про використання маневрового фонду" та беручи до уваги рекомендації громадської комісії з житлових питань при виконавчому комітеті міської ради (протоколи від 06.06.2017 р. № 9, від 12.06.2017 р. № 10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11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Переоформити особовий рахунок</w:t>
      </w:r>
      <w:r>
        <w:rPr>
          <w:b/>
          <w:sz w:val="28"/>
          <w:szCs w:val="28"/>
          <w:lang w:val="uk-UA"/>
        </w:rPr>
        <w:t xml:space="preserve"> н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(…), склад сім’ї (…) особи, в кімнаті № 8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міського військового комісаріату від 30.03.2017 р. № 86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(…), склад сім’ї (…) особи, в кімнаті № 123 житловою площею 18,00 кв.м (підстава: клопотання військової частини польова пошта В4680 від 15.03.2017 р. № 38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Затвердити протокол № 1 спільного засідання адміністрації та профспілкового комітету апарату Чернівецької обласної державної адміністрації від 19.04.2017 р. щодо взяття на квартирний облік за місцем робо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4.1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3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Затвердити протокол № 1 спільного засідання адміністрації та профспілкового комітету апарату Чернівецької обласної державної адміністрації від 19.04.2017 р. та видати ордер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містять персональні дані громадян). </w:t>
      </w:r>
      <w:r>
        <w:rPr>
          <w:sz w:val="28"/>
          <w:szCs w:val="28"/>
          <w:lang w:val="uk-UA"/>
        </w:rPr>
        <w:t xml:space="preserve">Квартира відомч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  <w:lang w:val="uk-UA"/>
        </w:rPr>
        <w:t xml:space="preserve">(містять персональні дані громадян). </w:t>
      </w:r>
      <w:r>
        <w:rPr>
          <w:sz w:val="28"/>
          <w:szCs w:val="28"/>
          <w:lang w:val="uk-UA"/>
        </w:rPr>
        <w:t xml:space="preserve">Квартира відомча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Видати ордери на житлову площу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6.1. Кобелі (Кобеля) Георгію Михайловичу,</w:t>
      </w:r>
      <w:r>
        <w:rPr>
          <w:bCs/>
          <w:sz w:val="28"/>
          <w:lang w:val="uk-UA"/>
        </w:rPr>
        <w:t xml:space="preserve"> постраждалому внаслідок Чорнобильської катастрофи І категорії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місцем проживання з 27.02.2002 р. в списку позачерговиків, в окремому списку осіб, які постраждали внаслідок Чорнобильської катастрофи і віднесені до першої категорії за № 1, склад сім’ї (…) </w:t>
      </w:r>
      <w:r>
        <w:rPr>
          <w:sz w:val="28"/>
          <w:szCs w:val="28"/>
          <w:lang w:val="uk-UA"/>
        </w:rPr>
        <w:t xml:space="preserve">на однокімнатну квартиру № 38 житловою площею 10,90 кв.м на вул. Сокольській, 1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З квартирного обліку знімаєтьс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морандум про взаємодію і співробітництво між Чернівецькою міською радою та Чернівецькою міською організацією Всеукраїнської громадської організації інвалідів «Союз Чорнобиль України», Чернівецькою міською громадською організацією «Спілка Чорнобиль» від 06.02.2012 р. № 4200-юр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6.2. Чеботарьову Івану Михайловичу</w:t>
      </w:r>
      <w:r>
        <w:rPr>
          <w:bCs/>
          <w:sz w:val="28"/>
          <w:szCs w:val="28"/>
          <w:lang w:val="uk-UA"/>
        </w:rPr>
        <w:t>, (…) народження,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який має право на пільги, встановлені законодавством України для ветеранів війни-інвалідів війни</w:t>
      </w:r>
      <w:r>
        <w:rPr>
          <w:bCs/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місцем проживання з 12.03.2014 р. в списку позачерговиків за № 67, в окремому списку </w:t>
      </w:r>
      <w:r>
        <w:rPr>
          <w:bCs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Великої Вітчизняної війни </w:t>
      </w:r>
      <w:r>
        <w:rPr>
          <w:bCs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за № 1, склад сім’ї </w:t>
      </w:r>
      <w:r>
        <w:rPr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однокімнатну квартиру № 51 житловою площею 17,50 кв.м на вул. Заводській, 58-З, яка належить департаменту соціального захисту населення Чернівецької обласної державної адміністрації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Підстава: протокол № 01/17 засідання обласної Комісії з питань забезпечення житлом інвалідів війни за рахунок коштів державного бюджету від 04-05.05.2017 р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6.3. Ботуку Сергію Миколайовичу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 який має право на пільги, встановлені законодавством України для ветеранів війни-інвалідів війни</w:t>
      </w:r>
      <w:r>
        <w:rPr>
          <w:bCs/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місцем проживання з 22.09.2009 р. в списку позачерговиків за № 46, в окремому списку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за № 11, склад сім’ї (…) осіб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икімнатну квартиру № 50 житловою площею 45,70 кв.м на                 вул. Заводській, 58-З, яка належить департаменту соціального захисту населення Чернівецької обласної державної адміністрації. Черговики за           № 1-10 за складом сім’</w:t>
      </w:r>
      <w:r>
        <w:rPr>
          <w:sz w:val="28"/>
          <w:szCs w:val="28"/>
        </w:rPr>
        <w:t>ї на цю квартиру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тендують</w:t>
      </w:r>
      <w:r>
        <w:rPr>
          <w:sz w:val="28"/>
          <w:szCs w:val="28"/>
          <w:lang w:val="uk-UA"/>
        </w:rPr>
        <w:t>. (…). З квартирного обліку знімаєть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Підстава: протокол № 01/17 засідання обласної Комісії з питань забезпечення житлом інвалідів війни за рахунок коштів державного бюджету від 04-05 травня 2017 р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нести змі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Нікітіна Сергія Олександровича</w:t>
      </w:r>
      <w:r>
        <w:rPr>
          <w:sz w:val="28"/>
          <w:szCs w:val="28"/>
          <w:lang w:val="uk-UA"/>
        </w:rPr>
        <w:t>, черговика виконавчого комітету міської ради з     14.12.2016 р., як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сім’єю із (…) осіб зареєстрований в (…) квартирі                № (…) житловою площею (…) кв.м на вул. (…),(…), </w:t>
      </w:r>
      <w:r>
        <w:rPr>
          <w:sz w:val="28"/>
          <w:lang w:val="uk-UA"/>
        </w:rPr>
        <w:t>як незабезпеченого мінімальною нормою житлової площі</w:t>
      </w:r>
      <w:r>
        <w:rPr>
          <w:sz w:val="28"/>
          <w:szCs w:val="28"/>
          <w:lang w:val="uk-UA"/>
        </w:rPr>
        <w:t>. На квартирному обліку вважати сім’ю із (…) осіб: (…), згідно з поданою заяв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очергове право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8. Надати статус службового житла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яке належить державі, в особі Національної поліції України, в оперативному управлінні Головного управління Національної поліції в Чернівецькій області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8</w:t>
      </w:r>
      <w:r>
        <w:rPr>
          <w:b/>
          <w:sz w:val="28"/>
        </w:rPr>
        <w:t xml:space="preserve">.1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ab/>
      </w:r>
      <w:r>
        <w:rPr>
          <w:b/>
          <w:sz w:val="28"/>
          <w:lang w:val="uk-UA"/>
        </w:rPr>
        <w:t>8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8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3</w:t>
      </w:r>
      <w:r>
        <w:rPr>
          <w:b/>
          <w:sz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lang w:val="uk-UA"/>
        </w:rPr>
        <w:t>8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4</w:t>
      </w:r>
      <w:r>
        <w:rPr>
          <w:b/>
          <w:sz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lang w:val="uk-UA"/>
        </w:rPr>
        <w:t>8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5</w:t>
      </w:r>
      <w:r>
        <w:rPr>
          <w:b/>
          <w:sz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lang w:val="uk-UA"/>
        </w:rPr>
        <w:t>8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тава: лист Головного управління Національної поліції в Чернівецькій області від 06.06.2017 р. № 602/123/01/24-2017, протокол № 3 житлової комісії ГУНП, керівництва обласного комітету ПАП ОВС України та ОПК ГУНП в Чернівецькій області від 02.06.2017 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9. Взяти на квартирний облік громадян, які перебували на квартирному обліку у виконавчих комітетах районних у місті рад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9.1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9.7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0. Внести зміни до п</w:t>
      </w:r>
      <w:r>
        <w:rPr>
          <w:b/>
          <w:sz w:val="28"/>
          <w:szCs w:val="28"/>
          <w:lang w:val="uk-UA"/>
        </w:rPr>
        <w:t>ункту 1.63</w:t>
      </w:r>
      <w:r>
        <w:rPr>
          <w:sz w:val="28"/>
          <w:szCs w:val="28"/>
          <w:lang w:val="uk-UA"/>
        </w:rPr>
        <w:t xml:space="preserve"> рішення виконавчого к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ради від </w:t>
      </w:r>
      <w:r>
        <w:rPr>
          <w:b/>
          <w:sz w:val="28"/>
          <w:szCs w:val="28"/>
          <w:lang w:val="uk-UA"/>
        </w:rPr>
        <w:t>28.12.2016 р. № 860/25</w:t>
      </w:r>
      <w:r>
        <w:rPr>
          <w:sz w:val="28"/>
          <w:szCs w:val="28"/>
          <w:lang w:val="uk-UA"/>
        </w:rPr>
        <w:t xml:space="preserve"> щодо взяття на квартирний облік Кушнірук Інни Іванівни, а саме: слова і цифри «з 28.09.2002 р.» замінити словами і цифрами  «з 16.09.2004 р.», в зв’язку з технічною помилко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кріпити за </w:t>
      </w:r>
      <w:r>
        <w:rPr>
          <w:sz w:val="28"/>
          <w:lang w:val="uk-UA"/>
        </w:rPr>
        <w:t>Головним управлінням Національної поліції в Чернівецькій області</w:t>
      </w:r>
      <w:r>
        <w:rPr>
          <w:sz w:val="28"/>
          <w:szCs w:val="28"/>
          <w:lang w:val="uk-UA"/>
        </w:rPr>
        <w:t xml:space="preserve"> як службові квартири та видати ордери (підстава: </w:t>
      </w:r>
      <w:r>
        <w:rPr>
          <w:sz w:val="28"/>
          <w:lang w:val="uk-UA"/>
        </w:rPr>
        <w:t>протокол № 4 спільного засідання адміністрації та житлової комісії ГУНП в Чернівецькій області від 09.06.2017 р.</w:t>
      </w:r>
      <w:r>
        <w:rPr>
          <w:sz w:val="28"/>
          <w:szCs w:val="28"/>
          <w:lang w:val="uk-UA"/>
        </w:rPr>
        <w:t>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1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  <w:r>
        <w:rPr>
          <w:sz w:val="28"/>
          <w:szCs w:val="28"/>
        </w:rPr>
        <w:t xml:space="preserve"> Квартира належить </w:t>
      </w:r>
      <w:r>
        <w:rPr>
          <w:sz w:val="28"/>
        </w:rPr>
        <w:t>державі, в особі Національної поліції України, в оперативному управлінні Головного управління Національної поліції в Чернівецькій області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2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Квартира належить </w:t>
      </w:r>
      <w:r>
        <w:rPr>
          <w:sz w:val="28"/>
        </w:rPr>
        <w:t>державі, в особі Національної поліції України, в оперативному управлінні Головного управління Національної поліції в Чернівецькій області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11</w:t>
      </w:r>
      <w:r>
        <w:rPr>
          <w:b/>
          <w:sz w:val="28"/>
          <w:szCs w:val="28"/>
        </w:rPr>
        <w:t xml:space="preserve">.3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  <w:r>
        <w:rPr>
          <w:sz w:val="28"/>
          <w:szCs w:val="28"/>
        </w:rPr>
        <w:t xml:space="preserve"> Квартира належить </w:t>
      </w:r>
      <w:r>
        <w:rPr>
          <w:sz w:val="28"/>
        </w:rPr>
        <w:t>державі, в особі Національної поліції України, в оперативному управлінні Головного управління Національної поліції в Чернівецькій області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4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Квартира належить </w:t>
      </w:r>
      <w:r>
        <w:rPr>
          <w:sz w:val="28"/>
        </w:rPr>
        <w:t>державі, в особі Національної поліції України, в оперативному управлінні Головного управління Національної поліції в Чернівецькій області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5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Квартира належить </w:t>
      </w:r>
      <w:r>
        <w:rPr>
          <w:sz w:val="28"/>
        </w:rPr>
        <w:t>державі, в особі Національної поліції України, в оперативному управлінні Головного управління Національної поліції в Чернівецькій області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>(…)</w:t>
      </w:r>
      <w:r>
        <w:rPr>
          <w:sz w:val="28"/>
        </w:rPr>
        <w:t>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 xml:space="preserve">  1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>Кон</w:t>
      </w:r>
      <w:r>
        <w:rPr>
          <w:sz w:val="28"/>
          <w:szCs w:val="28"/>
        </w:rPr>
        <w:t xml:space="preserve">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64">
    <w:name w:val="rvts6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WiZaRd</cp:lastModifiedBy>
  <cp:lastPrinted>2017-06-06T12:54:00Z</cp:lastPrinted>
  <dcterms:modified xsi:type="dcterms:W3CDTF">2017-06-21T11:22:00Z</dcterms:modified>
  <cp:revision>586</cp:revision>
  <dc:subject/>
  <dc:title>                                                                </dc:title>
</cp:coreProperties>
</file>