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687315950" r:id="rId2"/>
        </w:object>
      </w:r>
    </w:p>
    <w:p>
      <w:pPr>
        <w:pStyle w:val="Heading3"/>
        <w:rPr>
          <w:sz w:val="36"/>
          <w:lang w:val="uk-UA"/>
        </w:rPr>
      </w:pPr>
      <w:r>
        <w:rPr>
          <w:sz w:val="36"/>
        </w:rPr>
        <w:t>У  К  Р  А  Ї  Н  А</w:t>
      </w:r>
      <w:r>
        <w:rPr>
          <w:sz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06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15/12</w:t>
      </w:r>
      <w:r>
        <w:rPr>
          <w:sz w:val="28"/>
          <w:szCs w:val="28"/>
          <w:lang w:val="uk-UA"/>
        </w:rPr>
        <w:t xml:space="preserve">               </w:t>
        <w:tab/>
        <w:tab/>
        <w:tab/>
        <w:tab/>
        <w:t xml:space="preserve">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ерепохова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віссер Ц.Г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статей 30, 59 Закону України “Про місцеве самоврядування в Україні”, статті 21 Закону України  «Про поховання та похоронну справу» та </w:t>
      </w:r>
      <w:r>
        <w:rPr>
          <w:sz w:val="28"/>
          <w:szCs w:val="28"/>
          <w:lang w:val="uk-UA"/>
        </w:rPr>
        <w:t xml:space="preserve">розглянувши звернення Турілін Л.М.,           </w:t>
      </w:r>
      <w:r>
        <w:rPr>
          <w:sz w:val="28"/>
          <w:szCs w:val="28"/>
          <w:lang w:val="uk-UA" w:eastAsia="en-US"/>
        </w:rPr>
        <w:t>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зволити гр. Турілін Л.М. провести перепоховання останків її бабусі  Конвіссер Цірель Гдаліївни, яка ……… і похована на єврейському кладовищі міського комунального підприємства «Історико- культурний заповідник «Кладовища по вул. Зеленій»  у кварталі ……., ряд ……., могила ……….., до могили її чоловіка Конвіссера Михайла Самойловича, померлого …….., на цьому ж кладовищ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 квартал ……….. .., ряд……., …….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поховання провести за кошти гр. Турілін Л.М. згідно з Порядком утримання кладовищ та інших місць поховання, затвердженого наказом Держжитлокомунгоспу України від 19.11.2003р. №1931, та дозволом  Державної установи «Чернівецький обласний лабораторний центр Міністерства охорони здоров’я України» від 28.09.2016 р. № 18/274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</w:rPr>
        <w:t>4</w:t>
      </w:r>
      <w:r>
        <w:rPr/>
        <w:t xml:space="preserve">. Контроль за виконанням цього рішення покласти на директора департаменту   житлово-комунального  господарства   міської ради .   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</w:t>
        <w:tab/>
        <w:tab/>
        <w:t xml:space="preserve">                О. Каспрук</w:t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23:00Z</dcterms:created>
  <dc:creator>User</dc:creator>
  <dc:description/>
  <cp:keywords/>
  <dc:language>en-US</dc:language>
  <cp:lastModifiedBy>Kompvid4</cp:lastModifiedBy>
  <cp:lastPrinted>2017-06-06T14:53:00Z</cp:lastPrinted>
  <dcterms:modified xsi:type="dcterms:W3CDTF">2017-06-27T09:25:00Z</dcterms:modified>
  <cp:revision>12</cp:revision>
  <dc:subject/>
  <dc:title> </dc:title>
</cp:coreProperties>
</file>