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4970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 xml:space="preserve">У К Р А Ї Н А </w:t>
      </w:r>
    </w:p>
    <w:p>
      <w:pPr>
        <w:pStyle w:val="Heading4"/>
        <w:rPr>
          <w:rFonts w:eastAsia="Arial Unicode MS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нівецька  міська  рада</w:t>
      </w:r>
    </w:p>
    <w:p>
      <w:pPr>
        <w:pStyle w:val="Heading2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36"/>
          <w:szCs w:val="36"/>
          <w:lang w:val="uk-UA"/>
        </w:rPr>
      </w:pPr>
      <w:r>
        <w:rPr>
          <w:caps w:val="false"/>
          <w:smallCaps w:val="false"/>
          <w:sz w:val="36"/>
          <w:szCs w:val="36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lang w:val="uk-UA"/>
        </w:rPr>
      </w:pPr>
      <w:r>
        <w:rPr>
          <w:caps w:val="false"/>
          <w:smallCaps w:val="fals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13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ru-RU"/>
        </w:rPr>
        <w:t>06</w:t>
      </w:r>
      <w:r>
        <w:rPr>
          <w:sz w:val="28"/>
          <w:szCs w:val="28"/>
          <w:u w:val="single"/>
        </w:rPr>
        <w:t>.201</w:t>
      </w:r>
      <w:r>
        <w:rPr>
          <w:sz w:val="28"/>
          <w:szCs w:val="28"/>
          <w:u w:val="single"/>
          <w:lang w:val="ru-RU"/>
        </w:rPr>
        <w:t>7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№ 314/12</w:t>
        <w:tab/>
        <w:t xml:space="preserve">         </w:t>
        <w:tab/>
        <w:tab/>
        <w:tab/>
        <w:tab/>
        <w:tab/>
        <w:tab/>
        <w:t xml:space="preserve">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. Чернівці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Про  план  роботи  виконавчого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омітету Чернівецької міської рад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на друге півріччя 2017 рок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ідповідно до статей 52, 53 і 59 Закону України «Про місцеве самовряду-вання в Україні», розглянувши пропозиції виконавчих органів міської ради, зважаючи на актуальність окремих питань життєдіяльності територіальної громади   м. Чернівців, виконавчий комітет Чернівецької міської ра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Затвердити план роботи виконавчого комітету Чернівецької міської ради на друге півріччя 2017 року згідно з додат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>2.</w:t>
      </w:r>
      <w:r>
        <w:rPr>
          <w:sz w:val="28"/>
        </w:rPr>
        <w:t xml:space="preserve"> Рішення набирає чинності з дня його оприлюднення на офіційному </w:t>
        <w:br/>
        <w:t xml:space="preserve">веб-порталі Чернівецької міської ради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Контроль за виконанням цього рішення покласти на Чернівецького міського голову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ернівецький міський голова</w:t>
        <w:tab/>
        <w:t xml:space="preserve">                                                  О.Каспрук</w:t>
        <w:tab/>
        <w:tab/>
        <w:tab/>
        <w:t xml:space="preserve">  </w:t>
      </w:r>
      <w:r>
        <w:br w:type="page"/>
      </w:r>
    </w:p>
    <w:p>
      <w:pPr>
        <w:sectPr>
          <w:type w:val="nextPage"/>
          <w:pgSz w:w="11906" w:h="16838"/>
          <w:pgMar w:left="1701" w:right="567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ru-RU"/>
        </w:rPr>
        <w:t xml:space="preserve">        </w:t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Додато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</w:rPr>
        <w:t>міської рад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Cs/>
          <w:sz w:val="28"/>
          <w:szCs w:val="28"/>
          <w:u w:val="single"/>
        </w:rPr>
        <w:t>13.06.2017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ru-RU"/>
        </w:rPr>
        <w:t>________</w:t>
      </w:r>
    </w:p>
    <w:p>
      <w:pPr>
        <w:pStyle w:val="Normal"/>
        <w:rPr>
          <w:b/>
          <w:b/>
          <w:bCs/>
          <w:sz w:val="16"/>
          <w:szCs w:val="28"/>
          <w:lang w:val="ru-RU"/>
        </w:rPr>
      </w:pPr>
      <w:r>
        <w:rPr>
          <w:b/>
          <w:bCs/>
          <w:sz w:val="16"/>
          <w:szCs w:val="28"/>
          <w:lang w:val="ru-RU"/>
        </w:rPr>
      </w:r>
    </w:p>
    <w:p>
      <w:pPr>
        <w:pStyle w:val="Heading1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боти виконавчого комітету Чернівецької міської ради на друге півріччя 2017 року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Перелік планових питань, які підлягають  розгляду на засіданнях виконавчого комітету Чернівецької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  <w:gridCol w:w="180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пит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згля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ний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за підготовку виконавчий орган міської рад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хід виконання рішення виконавчого комітету міської ради від 11.05.2017 р. № 227/9 «Про затвердження заходів з підготовки господарства м. Чернівців до роботи в умовах осінньо-зимового періоду 2017-2018 рок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6.09.20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7"/>
                <w:szCs w:val="27"/>
              </w:rPr>
              <w:t>Департамент житлово-кому</w:t>
            </w:r>
            <w:r>
              <w:rPr>
                <w:sz w:val="27"/>
                <w:szCs w:val="27"/>
                <w:lang w:val="ru-RU"/>
              </w:rPr>
              <w:t>-</w:t>
            </w:r>
            <w:r>
              <w:rPr>
                <w:sz w:val="27"/>
                <w:szCs w:val="27"/>
              </w:rPr>
              <w:t>нального господарства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7"/>
                <w:szCs w:val="27"/>
              </w:rPr>
              <w:t xml:space="preserve">Про сучасні підходи та стан організації фізкультурно-оздоровчої роботи  </w:t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дошкільних навчальних закла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.10.20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освіти міської ради</w:t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Перелік рішень, хід виконання яких розглядається в порядку контролю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  <w:t>2.1. На засіданні виконавчого комітету Чернівецької міської рад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860"/>
        <w:gridCol w:w="1800"/>
        <w:gridCol w:w="414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пит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розгля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ідповідаль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за підготовку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</w:rPr>
              <w:t>виконавчий  орган міської рад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 хід виконання рішення виконавчого комітету міської ради від 14.12.2016 р. № 752/23 щодо покращання фінансово-економічного стану комунального підприємства «Чернівціводоканал» та забезпечення населення якісними послугами з водопостачання і водовідвед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4.11.20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житлово-кому-нального господарства міської ради</w:t>
            </w:r>
          </w:p>
        </w:tc>
      </w:tr>
    </w:tbl>
    <w:p>
      <w:pPr>
        <w:pStyle w:val="Normal"/>
        <w:jc w:val="right"/>
        <w:rPr>
          <w:bCs/>
        </w:rPr>
      </w:pPr>
      <w:r>
        <w:br w:type="page"/>
      </w:r>
      <w:r>
        <w:rPr>
          <w:bCs/>
        </w:rPr>
        <w:t>Продовження додат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860"/>
        <w:gridCol w:w="1800"/>
        <w:gridCol w:w="414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 xml:space="preserve">Про хід виконання рішення виконавчого комітету міської ради від </w:t>
              <w:br/>
              <w:t>22.11.2016 р. № 706/22 «Про стан залучення коштів замовників в якості плати за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.Чернівці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.11.20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містобудівного комплексу та земельних відносин міської рад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 xml:space="preserve">Про хід виконання рішення виконавчого комітету міської ради від </w:t>
              <w:br/>
              <w:t>28.12.2016 р. № 823/25 «Про впорядкування території та історичної забудови в межах буферної (охоронної) зони пам’ятки Всесвітньої спадщини ЮНЕСКО – резиденції митрополитів Буковини і Далмації в м. Чернівця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.11.20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хорони культурної спадщини міської рад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 xml:space="preserve">Про хід виконання рішення виконавчого комітету міської ради від </w:t>
              <w:br/>
              <w:t>12.04.2013 р. № 189/7 «Про невідкладні заходи щодо виходу з кризового стану комунального підприємства «Міжнародний аеропорт «Чернівці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12.20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Департамент житлово-кому-нального господарства міської рад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 xml:space="preserve">Про хід виконання рішення виконавчого комітету міської ради від </w:t>
              <w:br/>
              <w:t>11.05.2016 р. № 272/8 «Про фінансово-господарську діяльність міського комунального підприємства «Чернівцітеплокомуненер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.12.20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Департамент житлово-кому-нального господарства міської ради</w:t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Міським головою</w:t>
      </w:r>
    </w:p>
    <w:p>
      <w:pPr>
        <w:pStyle w:val="Normal"/>
        <w:spacing w:lineRule="auto" w:line="232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860"/>
        <w:gridCol w:w="1800"/>
        <w:gridCol w:w="20"/>
        <w:gridCol w:w="412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питанн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ий термін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6"/>
                <w:szCs w:val="26"/>
              </w:rPr>
              <w:t>Відповідальний за підготовку виконавчий  орган міської рад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 xml:space="preserve">Про хід виконання рішення виконавчого комітету міської ради від </w:t>
              <w:br/>
              <w:t>29.07.2015 р. № 403/14 «Про затвердження Концепції розвитку сфери зовнішньої реклами в місті Чернівця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ипень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хорони культурної спадщини міської рад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 xml:space="preserve">Про хід виконання рішення виконавчого комітету міської ради від </w:t>
              <w:br/>
              <w:t>24.05.2016 р. № 290/9 «Про затвердження заходів з популяризації та впровадження технологій «Smart City», «</w:t>
            </w:r>
            <w:r>
              <w:rPr>
                <w:sz w:val="26"/>
                <w:szCs w:val="26"/>
                <w:lang w:val="ru-RU"/>
              </w:rPr>
              <w:t>Smar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House</w:t>
            </w:r>
            <w:r>
              <w:rPr>
                <w:sz w:val="26"/>
                <w:szCs w:val="26"/>
              </w:rPr>
              <w:t>» та альтернативних видів індивідуального транспорту серед учнів старших класі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день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освіти міської рад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 xml:space="preserve">Про хід виконання пункту 2 рішення виконавчого комітету міської ради від </w:t>
              <w:br/>
              <w:t>28.12.2016 р. № 824/25 «Про хід виконання рішення виконавчого комітету міської ради від 11.03.2015 р. № 103/5 «Про роботу відділу охорони культурної спадщини Чернівецької міської ради за 2014 рі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день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Департамент містобудівного комплексу та земельних відносин, відділ охорони культурної спадщини міської ради</w:t>
            </w:r>
          </w:p>
        </w:tc>
      </w:tr>
    </w:tbl>
    <w:p>
      <w:pPr>
        <w:pStyle w:val="Normal"/>
        <w:spacing w:lineRule="auto" w:line="228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ab/>
        <w:tab/>
        <w:tab/>
        <w:t>О.Каспрук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79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47:00Z</dcterms:created>
  <dc:creator>WiZaRd</dc:creator>
  <dc:description/>
  <cp:keywords/>
  <dc:language>en-US</dc:language>
  <cp:lastModifiedBy>WiZaRd</cp:lastModifiedBy>
  <dcterms:modified xsi:type="dcterms:W3CDTF">2017-06-26T12:48:00Z</dcterms:modified>
  <cp:revision>1</cp:revision>
  <dc:subject/>
  <dc:title> </dc:title>
</cp:coreProperties>
</file>