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lang w:val="ru-RU"/>
        </w:rPr>
        <w:t>13.06.</w:t>
      </w:r>
      <w:r>
        <w:rPr>
          <w:szCs w:val="28"/>
        </w:rPr>
        <w:t>201</w:t>
      </w:r>
      <w:r>
        <w:rPr>
          <w:szCs w:val="28"/>
          <w:lang w:val="ru-RU"/>
        </w:rPr>
        <w:t>7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313/12</w:t>
      </w:r>
    </w:p>
    <w:p>
      <w:pPr>
        <w:pStyle w:val="Heading"/>
        <w:ind w:left="1500" w:firstLine="6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ік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1807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ab/>
              <w:tab/>
              <w:t xml:space="preserve">            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7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ма коштів на проведен-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7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7 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 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III 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V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7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та погодження схематич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проектних робіт з кори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еренесення трансформаторної підстанції з сухим трансформатором 1000 кВа в т/с №1,2 (внесення змін в проектно-кошторисну документацію та роботи з підключення до мережі ринку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38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8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однолінійної схеми електричних мереж 0,4кВ з прив'язкою до місцев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ПЛ 0,4 кВ з ЗТП 720/6 до вул.Слобідської СИП 4*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онструкція РУ 6 кВ в ТП 747 (для отримання 2 МВт потужності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 проектно-кошторисної документації та проведення робіт з влаштування блискавкозахист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ь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ка проектно-кошторисної документації та монтаж установок пожежної сигналізації в адмінприміщенні т/с №5, терміналу №1, №2, №3 т/с №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товлення та встановлення павільйонів для очікування транспорту (2 одиниці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МТК "Калинівський ринок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основних засоб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27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27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63,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МТК "Калинівський ринок"</w:t>
            </w:r>
          </w:p>
        </w:tc>
      </w:tr>
      <w:tr>
        <w:trPr>
          <w:trHeight w:val="3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tbl>
            <w:tblPr>
              <w:tblW w:w="1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0"/>
            </w:tblGrid>
            <w:tr>
              <w:trPr>
                <w:trHeight w:val="315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 xml:space="preserve">в тому числі: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 електронавантажувач вилковий з люлькою –400,0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 приміщення медпункту –140,0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 будиночки для контролерів та охоронників –360,0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 контейнери для вивозу ТПВ, біотуалети, ящики для сміття –130,8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 електронасоси, водонагрівачі, генератори– 116,2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комп’ютерна техніка – 89,4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оргтехніка  (принтери (БФП, батареї, картриджі, операційні системи тощо) –129,8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шафи,столи, стільці, крісла – 89,5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обладнання для відеоспостереження, радіостанцій –208,9 тис. грн.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електроінструменти, прилади, інвентар, обладнання тощо – 425,5 тис. грн.;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8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6"/>
                      <w:szCs w:val="26"/>
                      <w:lang w:val="uk-UA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uk-UA"/>
                    </w:rPr>
                    <w:t>- обладнання для енергосистеми –186,4тис. грн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тор №6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штування пристроїв примусового зниження швидкості  (2 одиниці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тор №8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штування автоматичних терміналів для обслуговування місць платного паркування автотранспорт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а вул. Калинівська, 13-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штування пристрою примусового зниження швидк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199</w:t>
            </w:r>
            <w:r>
              <w:rPr>
                <w:b/>
                <w:bCs/>
                <w:sz w:val="26"/>
                <w:szCs w:val="26"/>
              </w:rPr>
              <w:t>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>790</w:t>
            </w:r>
            <w:r>
              <w:rPr>
                <w:b/>
                <w:bCs/>
                <w:sz w:val="26"/>
                <w:szCs w:val="26"/>
              </w:rPr>
              <w:t>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02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1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lang w:val="uk-UA"/>
              </w:rPr>
              <w:t>55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</w:t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567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18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18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42:00Z</dcterms:created>
  <dc:creator>1</dc:creator>
  <dc:description/>
  <dc:language>en-US</dc:language>
  <cp:lastModifiedBy>invest2</cp:lastModifiedBy>
  <cp:lastPrinted>2017-06-16T10:02:00Z</cp:lastPrinted>
  <dcterms:modified xsi:type="dcterms:W3CDTF">2017-06-26T14:42:00Z</dcterms:modified>
  <cp:revision>2</cp:revision>
  <dc:subject/>
  <dc:title/>
</cp:coreProperties>
</file>