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3.06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309/12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няття на довивчення проекту рішення виконавчого комітету міської ради «Про розгляд звернень громадян щодо перевед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чних (садових) будинків у жилі будинки в м. Чернівцях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</w:t>
        <w:br/>
        <w:t xml:space="preserve">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постанови Кабінету Міністрів України  від 29.04.2015р. №321 «Про затвердження Порядку переведення дачних і садових будинків, що відповідають державним будівельним нормам, у жилі будинки», розглянувши звернення громадян, виконавчий комітет Чернівецької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вивчення проект рішення виконавчого комітету міської ради «Про розгляд звернень громадян щодо переведення дачних (садових) будинків у жилі будинки в м. Чернівцях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5:00Z</dcterms:created>
  <dc:creator>Kostey</dc:creator>
  <dc:description/>
  <cp:keywords/>
  <dc:language>en-US</dc:language>
  <cp:lastModifiedBy>User</cp:lastModifiedBy>
  <cp:lastPrinted>2017-06-15T12:15:00Z</cp:lastPrinted>
  <dcterms:modified xsi:type="dcterms:W3CDTF">2017-06-23T06:35:00Z</dcterms:modified>
  <cp:revision>3</cp:revision>
  <dc:subject/>
  <dc:title> </dc:title>
</cp:coreProperties>
</file>