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13.06.</w:t>
      </w:r>
      <w:r>
        <w:rPr>
          <w:u w:val="single"/>
        </w:rPr>
        <w:t>2017</w:t>
      </w:r>
      <w:r>
        <w:rPr/>
        <w:t xml:space="preserve"> № </w:t>
      </w:r>
      <w:r>
        <w:rPr>
          <w:u w:val="single"/>
        </w:rPr>
        <w:t>308/12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зняття на довивчення проекту рішення виконавчого комітету міської ради «Про організацію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комплексного благоустрою площі Соборної, затвердження його умов та складу журі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Зняти на довивчення проект рішення виконавчого комітету міської ради «Про організацію і проведення архітектурного конкурсу на кращу проектну пропозицію комплексного благоустрою площі Соборної, затвердження його умов та складу журі»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Рішення надіслано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агальний відді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Юридичне управлі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2" w:hanging="36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епартамент  МБК та ЗВ (три примірника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4"/>
          <w:lang w:val="uk-UA"/>
        </w:rPr>
      </w:pPr>
      <w:r>
        <w:rPr>
          <w:sz w:val="20"/>
          <w:szCs w:val="20"/>
          <w:lang w:val="uk-UA"/>
        </w:rPr>
        <w:t>Рішення оприлюднено на офіційному веб-порталі Чернівецької міської ради в мережі Інтернет 12.05.2017р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Kompvid4</cp:lastModifiedBy>
  <cp:lastPrinted>2015-01-20T09:35:00Z</cp:lastPrinted>
  <dcterms:modified xsi:type="dcterms:W3CDTF">2017-07-04T13:04:00Z</dcterms:modified>
  <cp:revision>15</cp:revision>
  <dc:subject/>
  <dc:title> </dc:title>
</cp:coreProperties>
</file>