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2351"/>
        <w:gridCol w:w="3680"/>
      </w:tblGrid>
      <w:tr>
        <w:trPr/>
        <w:tc>
          <w:tcPr>
            <w:tcW w:w="12240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тету міської ради </w:t>
            </w:r>
          </w:p>
          <w:p>
            <w:pPr>
              <w:pStyle w:val="Normal"/>
              <w:ind w:left="14" w:hanging="0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13.06 .2017</w:t>
            </w:r>
            <w:r>
              <w:rPr>
                <w:b/>
                <w:sz w:val="28"/>
                <w:szCs w:val="28"/>
              </w:rPr>
              <w:t>№306/12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овариства № 51 з будівництва водопровідних,  каналізаційних та зливних  мереж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ул. Ромаданівській  - вул. Архангельській в м. Чернівцях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НОК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троф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пов 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инець Оксана Орест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                      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е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ченко Олександр 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нашко Олександ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аник Анатолій 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ненко Галина 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лі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</w:t>
            </w:r>
            <w:r>
              <w:rPr>
                <w:szCs w:val="28"/>
              </w:rPr>
              <w:t>’</w:t>
            </w:r>
            <w:r>
              <w:rPr>
                <w:sz w:val="28"/>
                <w:szCs w:val="28"/>
              </w:rPr>
              <w:t>ялець Дмитро Гео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щ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нар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наро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над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ливняк Віктор Ві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бович Олена Григ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ький 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ве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 Зінов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н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Валерій 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зенюк Олександр Дми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Серг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Ю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ія 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Ганна Георг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’ян Ві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юк  Олексій 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енчук Тетяна 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чико Ганна 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Віктор 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ківський Валерій 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аревич Геннад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ід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ов Сергій Ві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к Людмила Юр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л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чук Володимир 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тковський 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е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ер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пив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олодимир Дми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іца Михайло 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шкова Тетяна 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зюк Наталія 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Надія Вікт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0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        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uk-UA"/>
    </w:rPr>
  </w:style>
  <w:style w:type="character" w:styleId="Style15">
    <w:name w:val=" Знак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16:00Z</dcterms:created>
  <dc:creator>Cherney</dc:creator>
  <dc:description/>
  <cp:keywords/>
  <dc:language>en-US</dc:language>
  <cp:lastModifiedBy>Admin</cp:lastModifiedBy>
  <cp:lastPrinted>2017-05-17T11:48:00Z</cp:lastPrinted>
  <dcterms:modified xsi:type="dcterms:W3CDTF">2017-06-27T09:15:00Z</dcterms:modified>
  <cp:revision>821</cp:revision>
  <dc:subject/>
  <dc:title>Додаток </dc:title>
</cp:coreProperties>
</file>