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3.06.2017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u w:val="single"/>
          <w:lang w:val="uk-UA"/>
        </w:rPr>
        <w:t>305/12</w:t>
      </w:r>
      <w:r>
        <w:rPr>
          <w:sz w:val="28"/>
          <w:szCs w:val="28"/>
          <w:lang w:val="uk-UA"/>
        </w:rPr>
        <w:t xml:space="preserve">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 приймання-передавання житлового будинку на баланс об’єднання співвласників  багатоквартирного будинку «Південне 1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об’єднання співвласників багатоквартирного будинку»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ку     № 1 на вул. Південно-Кільцевій</w:t>
      </w:r>
      <w:r>
        <w:rPr>
          <w:sz w:val="28"/>
          <w:szCs w:val="28"/>
          <w:lang w:val="uk-UA"/>
        </w:rPr>
        <w:t xml:space="preserve"> загальною площею </w:t>
      </w:r>
      <w:r>
        <w:rPr>
          <w:b/>
          <w:sz w:val="28"/>
          <w:szCs w:val="28"/>
          <w:lang w:val="uk-UA"/>
        </w:rPr>
        <w:t>16 348,32</w:t>
      </w:r>
      <w:r>
        <w:rPr>
          <w:sz w:val="28"/>
          <w:szCs w:val="28"/>
          <w:lang w:val="uk-UA"/>
        </w:rPr>
        <w:t xml:space="preserve">  кв. метрів, балансовою вартістю -  </w:t>
      </w:r>
      <w:r>
        <w:rPr>
          <w:b/>
          <w:sz w:val="28"/>
          <w:szCs w:val="28"/>
          <w:lang w:val="uk-UA"/>
        </w:rPr>
        <w:t>39 745 829,61</w:t>
      </w:r>
      <w:r>
        <w:rPr>
          <w:sz w:val="28"/>
          <w:szCs w:val="28"/>
          <w:lang w:val="uk-UA"/>
        </w:rPr>
        <w:t xml:space="preserve"> грн. (тридцять дев’ять мільйонів сімсот сорок п’ять тисяч вісімсот двадцять дев’ять гривень 61 коп.), залишковою вартістю – </w:t>
      </w:r>
      <w:r>
        <w:rPr>
          <w:b/>
          <w:sz w:val="28"/>
          <w:szCs w:val="28"/>
          <w:lang w:val="uk-UA"/>
        </w:rPr>
        <w:t>27 705 611,03</w:t>
      </w:r>
      <w:r>
        <w:rPr>
          <w:sz w:val="28"/>
          <w:szCs w:val="28"/>
          <w:lang w:val="uk-UA"/>
        </w:rPr>
        <w:t xml:space="preserve"> (двадцять сім мільйонів сімсот п’ять  тисяч шістсот одинадцять гривень 03 коп.) з балансу КЖРЕП № 17 на  баланс  об’єднання  співвласників багатоквартирного будинку     «Південне 1», зареєстрованого відділом державної реєстрації юридичних осіб та фізичних осіб-підприємців, легалізації громадських організацій  юридичного   управління  Чернівецької  міської  ради  17.03.2017р. за</w:t>
      </w:r>
      <w:r>
        <w:rPr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№ 1 038 102 0000 010780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спільного майна будинку 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мунальному житловому ремонтно-експлуатаційному підприємству № 17 зняти з балансу житлового фонду </w:t>
      </w:r>
      <w:r>
        <w:rPr>
          <w:b/>
          <w:sz w:val="28"/>
          <w:szCs w:val="28"/>
          <w:lang w:val="uk-UA"/>
        </w:rPr>
        <w:t>житловий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ок № 1 на вул. Південно-Кільцевій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Південне 1»    технічну  документацію  на  житловий будинок та внести відповідні зміни в документи бухгалтерськ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   «Південне 1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ку      № 1 на вул. Південно-Кільцевій,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Укласти угоди на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Укласти угоди на 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>. Укласти угоди на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оприлюднення на офі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житлово-комунального  господарства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О. Каспрук                   </w:t>
      </w:r>
      <w:r>
        <w:br w:type="page"/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b/>
          <w:sz w:val="32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Чернівецької міської ради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13.06.2017_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 xml:space="preserve">305/12 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sz w:val="32"/>
        </w:rPr>
        <w:t>приймання-переда</w:t>
      </w:r>
      <w:r>
        <w:rPr>
          <w:b/>
          <w:sz w:val="32"/>
          <w:lang w:val="uk-UA"/>
        </w:rPr>
        <w:t>вання</w:t>
      </w:r>
      <w:r>
        <w:rPr>
          <w:b/>
          <w:sz w:val="32"/>
        </w:rPr>
        <w:t xml:space="preserve"> житлового </w:t>
      </w:r>
      <w:r>
        <w:rPr>
          <w:b/>
          <w:sz w:val="32"/>
          <w:lang w:val="uk-UA"/>
        </w:rPr>
        <w:t>будинку</w:t>
      </w:r>
      <w:r>
        <w:rPr>
          <w:b/>
          <w:sz w:val="32"/>
        </w:rPr>
        <w:t xml:space="preserve"> з балансу на баланс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Комісія у складі</w:t>
      </w:r>
      <w:r>
        <w:rPr>
          <w:lang w:val="uk-UA"/>
        </w:rPr>
        <w:t xml:space="preserve">: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Погореного С.М., першого заступника директора, начальника  управління житлового господарства департаменту житлово-комунального господарства Бурака О.К., старшого інспектора відділу реформування та енергозбереження департаменту житлово-комунального господарства міської ради Яківціва В.П., старшого інспектор відділу бухгалтерського обліку, звітності та фінансування департаменту житлово-комунального господарства міської ради Владищук Г.В., головного спеціаліста виробничо-технічного відділу департаменту  житлово-комунального  господарства  міської   ради  Кравчишина О.М., начальника КЖРЕП №17 Кравецького С.М., головного інженера  КЖРЕП №17 Хруник М.В. та уповноважених установчими зборами від об´єднання співвласників багатоквартирного будинку   «Південне 1» Лучик М.І., Бодницького М.Л., Саінчук А.К. провела обстеження активів житлового будинку за адресою:                                      вул. Південно-Кільцева, 1,  що передається з балансу КЖРЕП № 17 на баланс об´єднання співвласників багатоквартирного будинку «Південне 1» і встановила, що активи житлового будинку мають такі показник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 -  1976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стін                          -  цегла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Матеріали покрівлі                   -  рулон. м’яка , площа – 3580,00 кв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-  3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 -  5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Об´єм житлового будинку      -  48 354,00 куб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ходових клітинок  -  17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2.Відомості про площу житлового будинку,  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Площа забудови                                                –   3 241,09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Загальна площа житлового будинку              –    16 348,32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а площа квартир                                  –    7 461,44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квартир                                  –    11 963,63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нежитлових приміщень       –    501,3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допоміжних приміщень       –    3 883,39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дові клітки                                                  –   1 088,0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бюлі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аквартирні коридори                                –   немає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                                                       –  12,3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                                                  –  39,3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орище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ідвальні приміщення                                    –  2 718,89 кв. метрів</w:t>
      </w:r>
      <w:r>
        <w:rPr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и і машинні відділення ліфтів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(гараж)                –  24,9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житловому будинку      –  17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Однокімнатних –   загальною площею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их    – 54, загальною площею    –  171,4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их    -  80, загальною площею    -   5 634,73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імнатних – 40, загальною площею  –  3 431,7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’ятикімнатних   -  загальною площею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мешканців                                       –  442 особи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Облаштування житлового будинку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одом                                                               –  17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075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єю                                                                  – 17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140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им опаленням                                               – 167 квартир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2448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власної котельні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овжиною мереж                                                         – немає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групової котельні                                                    – 16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 – 2448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</w:t>
        <w:tab/>
        <w:t xml:space="preserve">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Опаленням від поквартирних </w:t>
      </w:r>
      <w:r>
        <w:rPr>
          <w:sz w:val="28"/>
          <w:szCs w:val="28"/>
          <w:u w:val="single"/>
          <w:lang w:val="uk-UA"/>
        </w:rPr>
        <w:t>котлів</w:t>
      </w:r>
      <w:r>
        <w:rPr>
          <w:sz w:val="28"/>
          <w:szCs w:val="28"/>
          <w:lang w:val="uk-UA"/>
        </w:rPr>
        <w:t>, печей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тощо     – 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им водопостачанням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олонок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місце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м                                                     – 174 квартири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1490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стачанням                                                           – 17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988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ми електроплитами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ми плитами                                                         – 174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підключених до об´єднаних диспетчерських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          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проводами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стволів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о-переговорними пристроями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еплове навантаженн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аряче водопостачання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нтиляцію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артість активів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  <w:lang w:val="uk-UA"/>
        </w:rPr>
        <w:tab/>
        <w:t xml:space="preserve">Первісна  вартість житлового комплексу – </w:t>
      </w:r>
      <w:r>
        <w:rPr>
          <w:b/>
          <w:sz w:val="28"/>
          <w:szCs w:val="28"/>
          <w:lang w:val="uk-UA"/>
        </w:rPr>
        <w:t> 39 745 829,61</w:t>
      </w:r>
      <w:r>
        <w:rPr>
          <w:sz w:val="28"/>
          <w:szCs w:val="28"/>
          <w:lang w:val="uk-UA"/>
        </w:rPr>
        <w:t xml:space="preserve"> грн. (тридцять дев’ять мільйонів сімсот сорок п’ять тисяч вісімсот двадцять дев’ять гривень 61 коп.),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нос   ( амортизація )  житлового комплексу  станом  на   01 квітня 2017  року  складає  </w:t>
      </w:r>
      <w:r>
        <w:rPr>
          <w:b/>
          <w:sz w:val="28"/>
          <w:szCs w:val="28"/>
          <w:lang w:val="uk-UA"/>
        </w:rPr>
        <w:t>12 040 218,58</w:t>
      </w:r>
      <w:r>
        <w:rPr>
          <w:sz w:val="28"/>
          <w:szCs w:val="28"/>
          <w:lang w:val="uk-UA"/>
        </w:rPr>
        <w:t xml:space="preserve"> (дванадцять мільйонів сорок тисяч двісті вісімнадцять гривень 58  коп.) грн.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лишкова   вартість   будинку   станом   на 01 квітня 2017 року складає </w:t>
      </w:r>
      <w:r>
        <w:rPr>
          <w:b/>
          <w:sz w:val="28"/>
          <w:szCs w:val="28"/>
          <w:lang w:val="uk-UA"/>
        </w:rPr>
        <w:t>27 705 611,03</w:t>
      </w:r>
      <w:r>
        <w:rPr>
          <w:sz w:val="28"/>
          <w:szCs w:val="28"/>
          <w:lang w:val="uk-UA"/>
        </w:rPr>
        <w:t xml:space="preserve"> грн. (двадцять сім мільйонів сімсот п’ять  тисяч шістсот одинадцять гривень 03 коп.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Благоустрій прибудинкової територ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дерев                                                  - 11 ш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газонів та квітників                              - 7848 кв. метр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асфальтованого покриття                    -  4232 кв. метр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ибудинкової території                     -  12 080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ідомості про домоволодіння                           -  немає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Наслідки огляду та випробовувань елементів житлового будинку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е проводились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житловим комплексом  передається така технічна документаці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                                                    –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поверхів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на справа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інженерного обладнання, 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лодного  та гарячого водопостачання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налізації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лопостачання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остачання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постачання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ові рахунки                                                       – 177  шту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Погорений 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го господарства депар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Бурак О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інспектор відділу реформування т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збереження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Яківців В.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а бухгалтерського обліку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ості та фінансування департамента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Владищук Г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иробничо-технчного відділу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Кравчишин О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підприємства, з обслуговування якого передається житловий будинок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КЖРЕП № 17                                                        Кравецький С.М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інженер КЖРЕП № 17                                                  Хруник М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об´єднання співвласників багатоквартирного будинку «Південне 1», на баланс якого передається житловий комплекс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ОСББ «Південне 1»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авління                                                                                Лучик М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  правління                                                                        Бодницький М.Л. 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 правління                                                                               Саінчук А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0" w:right="851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18:00Z</dcterms:created>
  <dc:creator>USER</dc:creator>
  <dc:description/>
  <cp:keywords/>
  <dc:language>en-US</dc:language>
  <cp:lastModifiedBy>User</cp:lastModifiedBy>
  <cp:lastPrinted>2017-03-20T11:06:00Z</cp:lastPrinted>
  <dcterms:modified xsi:type="dcterms:W3CDTF">2017-06-20T10:21:00Z</dcterms:modified>
  <cp:revision>3</cp:revision>
  <dc:subject/>
  <dc:title>                                                                  </dc:title>
</cp:coreProperties>
</file>