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0.05.2017</w:t>
      </w:r>
      <w:r>
        <w:rPr>
          <w:b/>
          <w:bCs/>
          <w:sz w:val="28"/>
          <w:szCs w:val="28"/>
          <w:lang w:val="uk-UA"/>
        </w:rPr>
        <w:t xml:space="preserve"> № 273/11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Переліку місць та схеми розміщення пересувних тимчасових споруд з розливу питної води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"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елік місць та схему розміщення пересувних тимчасових споруд з розливу питної во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.Чернівцях (додаю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ЗАВТВЕРДЖЕНО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рішенням виконавч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30.05.2017 №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ісць розміщення пересувних тимчасових спору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озливу питної води в м. Чернівця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. вул. Сокальська, 24/2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ул. Гагаріна Юрія, 62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вул. Бережанська, 1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вул. Бережанська, 6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вул. Гагаріна Юрія, 3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вул. Орловська,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7. вул. Залозецького Володимира, 9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8. вул. Залозецького Володимира, 105-10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9. вул. Кочубея Василя, 4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0. 2 провулок Кармелюка Устима,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1. проспект Незалежності, 3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. вул. Кармелюка Устима, 110-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3. вул. Кармелюка Устима, 13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4. перехрестя вул. Обнорського Сергія Академіка та вул. Красноїльської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5. вул. Степова, 3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6. вул. Герцаївська,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7. вул. Жасминна, 4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8. перехрестя вул. Академіка Обнорського Сергія та вул. Жасминної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9. вул. Райніса Я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0. вул. Череповецька, 1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1. вул. Авангардна, 4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2. вул. Авангардна, 47-4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3. вул. Руська, 205-20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4. вул. Руська, 219-А - 219-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5. вул. Руська, 23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6. вул. Руська, 25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7. вул. Руська, 25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8. вул. Руська, 26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29. вул. Руська, 26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0. вул. Руська, 26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1. вул. Руська, 27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2. вул. Руська, 285-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3. вул. Руська, 27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4. вул. Руська, 287-Ж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5. вул. Головна, 15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6. вул. Комарова Володимира,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7. вул. Головна, 19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8. вул. Головна, 204-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39. вул. Головна, 21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0. бульвар Героїв Крут,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1. вул. Головна, 22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2. вул. Головна, 27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 xml:space="preserve">43. вул. Полетаєва Федора, 6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4. вул. Полетаєва Федора, 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5. вул. Ентузіастів,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6. вул. Полетаєва Федора, 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7. вул. Полетаєва Федора, 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8. вул. Полетаєва Федора, 1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49. вул. Комарова Володимира , 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50. вул. Івасюка Володимира, 1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51. вул. Ентузіастів, 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2. вул. Ентузіастів, 9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53. бульвар Героїв Крут, 4-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54. бульвар Героїв Крут, 2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5. бульвар Героїв Крут, 9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56. вул. Комарова Володимира, 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57. вул. Воробкевича Сидора, 7-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58. вул. Воробкевича Сидора,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59. вул. Воробкевича Сидора, 1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60. вул. Південно-Кільцева, 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61. вул. Південно-Кільцева, 10-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2. вул. Небесної Сотні, 19-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63. вул. Полетаєва Федора, 2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64. вул. Небесної Сотні, 2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65. вул. Орлика Пилипа, 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66. вул. Орлика Пилипа, 5-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67. вул. Щербанюка Олександра, 3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68. вул. Щербанюка Олександра, 43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9. вул. Першотравнева, 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70. перехрестя вул. Космодем’янської Зої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 вул. Запорізької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1. перехрестя вул. Космодем’янської Зої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 xml:space="preserve">та вул. Кошового Олег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72. вул. Щербанюка Олександра, 19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73. вул. Щербанюка Олександра, 21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74. вул. Коперніка Міколая, 11-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5. вул. Небесної Сотні, 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76. вул. Гончарова Іва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7. вул. Толбухіна Фед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8. проспект Незалежності, 8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79. проспект Незалежності, 50-5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0. проспект Незалежності, 9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1. проспект Незалежності, 60-6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2. проспект Незалежності, 10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3. вул. Небесної Сотні, 9-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4. вул. Небесної Сотні, 1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85. вул. Небесної Сотні, 8а-10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6. проспект Незалежності, 84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87. проспект Незалежності, 113-11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8. проспект Незалежності, 11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89. вул. Орлика Пилипа,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0. проспект Незалежності, 9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1. вул. Героїв Майдану, 6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2. вул. Героїв Майдану, 5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93. вул. Героїв Майдану, 15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94. перехрестя вул. Курильської та провулку Курильсь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95. перехрестя вул. Весняної та вул. Карапчівської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96. перехрестя  вул. Заставнянської та вул. Київської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97. вул. Дзержика Корнелія , 6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98. вул. Лозівська,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9. 4 провулок Рогізнянськ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0. вул. Горіхівська, 18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01. вул. Степова , 8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02. 1 провулок Степов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03. перехрестя вул. Степової та вул. Вашківської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4. вул. Горіхівська, 29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05. вул. Вижницька, 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06. вул. Вижницька, 1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7. вул. Героїв Майдану, 7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8. вул. Героїв Майдану, 8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9. вул. Комарова Володимира, 38-4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10. вул. Героїв Майдану, 10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1. вул. Героїв Майдану, 8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2. вул. Героїв Майдану, 9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3. вул. Героїв Майдану, 99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 xml:space="preserve">114. вул. Комарова Володимира, 28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15. вул. Комарова Володимира, 1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6. вул. Героїв Майдану, 103-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17. вул. Комарова Володимира, 3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18. вул. Героїв Майдану, 11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19. вул. Комарова Володимира, 2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0. вул. Героїв Майдану, 10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1. вул. Героїв Майдану, 1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2. вул. Героїв Майдану, 11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3. вул. Героїв Майдану, 10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24. вул. Південно-Кільцева, 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25. вул. Південно -Кільцева, 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26. вул. Південно -Кільцева, 1-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27. вул. Південно -Кільцева,,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8. вул. Південно -Кільцева, 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29. вул. Сторожинецька, 16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0. вул. Шухевича Романа, 9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31. вул. Рівненська, 5-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2. вул. Героїв Майдану, 77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3. вул. Героїв Майдану, 6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4. вул. Алма-Атинська, 3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35. вул. Алма-Атинська, 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6. вул. Героїв Майдану, 17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37. проспект Незалежності, 112-11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38. вул. Каспрука Павла, 1-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39. вул. Підкови Івана, 2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40. вул. Підкови Івана, 4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  <w:lang w:val="uk-UA"/>
        </w:rPr>
        <w:t>141. вул. Карбулицького Іларі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2. вул. Надрічна, 3/3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3. вул. Гетьмана Дорошен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4. вул. Галицький шлях,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5. вул. Хотинська, 3-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6. вул. Хотинська, 4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19:00Z</dcterms:created>
  <dc:creator>WiZaRd</dc:creator>
  <dc:description/>
  <cp:keywords/>
  <dc:language>en-US</dc:language>
  <cp:lastModifiedBy>WiZaRd</cp:lastModifiedBy>
  <dcterms:modified xsi:type="dcterms:W3CDTF">2017-06-08T09:19:00Z</dcterms:modified>
  <cp:revision>1</cp:revision>
  <dc:subject/>
  <dc:title> </dc:title>
</cp:coreProperties>
</file>