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30.05.2017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270/11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роекту детального плану території садівничого товариства «Кварц-2» щодо реконструкції території під індивідуальну житлову забудову на вул. Димківській 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 xml:space="preserve">27.03.2014р. №1171, розглянувши протокол громадських слухань з обговорення проекту детального плану території садівничого товариства «Кварц-2» щодо реконструкції території під індивідуальну житлову забудову на вул. Димківській від 20.03.2017р.,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садівничого товариства «Кварц-2» щодо реконструкції частини території під індивідуальну житлову забудову на вул. Димківській в м. Чернівцях (додається)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 xml:space="preserve">Визначити, що проект детального плану території </w:t>
      </w:r>
      <w:r>
        <w:rPr>
          <w:sz w:val="28"/>
          <w:szCs w:val="28"/>
          <w:lang w:val="uk-UA"/>
        </w:rPr>
        <w:t>садівничого товариства «Кварц-2» щодо реконструкції території під індивідуальну житлову забудову на вул. Димківській в м. Чернівцях є невід'ємною складовою частиною містобудівної документації - генерального плану міста Чернівці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 та підлягає опублікуванню в газеті «Чернівці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31:00Z</dcterms:created>
  <dc:creator>Kostey</dc:creator>
  <dc:description/>
  <cp:keywords/>
  <dc:language>en-US</dc:language>
  <cp:lastModifiedBy>дмбк</cp:lastModifiedBy>
  <cp:lastPrinted>2017-04-24T19:10:00Z</cp:lastPrinted>
  <dcterms:modified xsi:type="dcterms:W3CDTF">2017-06-14T11:50:00Z</dcterms:modified>
  <cp:revision>62</cp:revision>
  <dc:subject/>
  <dc:title/>
</cp:coreProperties>
</file>