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>30.05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>268/11</w:t>
      </w:r>
      <w:r>
        <w:rPr>
          <w:szCs w:val="28"/>
        </w:rPr>
        <w:tab/>
        <w:tab/>
        <w:tab/>
        <w:t xml:space="preserve">         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няття на довивчення проекту рішення виконавчого комітету міської ради «Про внесення змін до рішення виконавчого комітету від 21.02.2017 р. №78/4 «Про передачу на баланс  в господарське відання  завершеного будівництвом об’єкта міста Чернівців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основних засобів</w:t>
            </w:r>
            <w:r>
              <w:rPr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Зняти на довивчення проект рішення виконавчого комітету міської ради «Про внесення змін до рішення виконавчого комітету від 21.02.2017 р. №78/4 «Про передачу на баланс  в господарське відання  завершеного будівництвом об’єкта міста Чернівців»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 департаменту містобудівного комплексу та земельних відносин 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8244" w:leader="none"/>
      </w:tabs>
      <w:jc w:val="center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46:00Z</dcterms:created>
  <dc:creator>Admin</dc:creator>
  <dc:description/>
  <cp:keywords/>
  <dc:language>en-US</dc:language>
  <cp:lastModifiedBy>Kompvid2</cp:lastModifiedBy>
  <cp:lastPrinted>2017-06-01T12:23:00Z</cp:lastPrinted>
  <dcterms:modified xsi:type="dcterms:W3CDTF">2017-06-02T13:35:00Z</dcterms:modified>
  <cp:revision>38</cp:revision>
  <dc:subject/>
  <dc:title> </dc:title>
</cp:coreProperties>
</file>