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30.05.2017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№ 267/11        </w:t>
      </w:r>
      <w:r>
        <w:rPr>
          <w:szCs w:val="28"/>
        </w:rPr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в господарське віданн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вершеного будівництвом об’єкта  в місті Чернівця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на баланс в господарське відання завершеного будівництвом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’єкта в м. Чернівцях, виконавчий комітет Чернівецької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 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Будівництво водопровідної мережі по вул. Демократичній в м. Чернівцях», на суму </w:t>
            </w:r>
            <w:r>
              <w:rPr>
                <w:b/>
                <w:szCs w:val="28"/>
              </w:rPr>
              <w:t>552 828,94 грн. (п’ятсот п’ятдесят дві тисячі вісімсот двадцять вісім гривень дев’яносто чотири копійки)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в пункті 1 рішення, в місячний термін після прийняття рішення, оформити приймання - передавання майна відповідним актом та внести зміни в дані бухгалтерського обліку, про що повідомити департамент містобудівного комплексу та земельних відносин міської ради і департамент економіки міської ради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           веб - порталі Чернівецької міської ради 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>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3:00Z</dcterms:created>
  <dc:creator>Admin</dc:creator>
  <dc:description/>
  <cp:keywords/>
  <dc:language>en-US</dc:language>
  <cp:lastModifiedBy>Kompvid2</cp:lastModifiedBy>
  <cp:lastPrinted>2017-04-18T10:53:00Z</cp:lastPrinted>
  <dcterms:modified xsi:type="dcterms:W3CDTF">2017-06-08T13:53:00Z</dcterms:modified>
  <cp:revision>26</cp:revision>
  <dc:subject/>
  <dc:title> </dc:title>
</cp:coreProperties>
</file>