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>17.05.2017</w:t>
      </w:r>
      <w:r>
        <w:rPr/>
        <w:t xml:space="preserve">    № </w:t>
      </w:r>
      <w:r>
        <w:rPr>
          <w:u w:val="single"/>
        </w:rPr>
        <w:t>257/10</w:t>
      </w:r>
      <w:r>
        <w:rPr/>
        <w:t xml:space="preserve"> </w:t>
        <w:tab/>
        <w:tab/>
        <w:t xml:space="preserve">                      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25.04.2017 р. і від 15.05.2017 р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 Біляк Наталії Анатол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Буравчиковій Валентині Филимо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чоловіка, в розмірі                 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3. Жураковській Міладі Олександ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4. Колесник Людмилі Михайл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5. Стоколосу Дмитру Пет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6. Татарчуку Денису Анатол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7. Татуличу Іллі Миколайовичу </w:t>
      </w:r>
      <w:r>
        <w:rPr/>
        <w:t>(…), …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8. Тухленовичу Дмитру Артем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9. Харабарі Світлані Пет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доньки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0.Чернишову Максиму Дмит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</w:t>
      </w: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0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Наталья</cp:lastModifiedBy>
  <cp:lastPrinted>2017-05-05T14:46:00Z</cp:lastPrinted>
  <dcterms:modified xsi:type="dcterms:W3CDTF">2017-05-26T07:08:00Z</dcterms:modified>
  <cp:revision>249</cp:revision>
  <dc:subject/>
  <dc:title>                                                                </dc:title>
</cp:coreProperties>
</file>