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  <w:lang w:val="ru-RU"/>
        </w:rPr>
        <w:t>17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.2017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56/10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 міського  бюджету  громадянам  м. Чернівців,  які  опинилися в складних життєвих обставинах, затвердженого рішенням виконавчого комітету  міської ради від 23.02.2016 р. № 110/4, комплексної Програми «Захист» </w:t>
        <w:br/>
        <w:t xml:space="preserve">м. Чернівців на 2016 – 2018 роки, затвердженої рішенням міської ради </w:t>
        <w:br/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Гердезі Ользі Іллівні</w:t>
      </w:r>
      <w:r>
        <w:rPr>
          <w:sz w:val="28"/>
          <w:szCs w:val="28"/>
        </w:rPr>
        <w:t xml:space="preserve"> 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 000 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аку Леоніду Григоровичу </w:t>
      </w:r>
      <w:r>
        <w:rPr>
          <w:sz w:val="28"/>
          <w:szCs w:val="28"/>
        </w:rPr>
        <w:t xml:space="preserve">( . . . ) в сумі 10 0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ващенко Тетяні Анатолії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умі 8 000 грн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3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3:00Z</dcterms:created>
  <dc:creator>Boremska</dc:creator>
  <dc:description/>
  <cp:keywords/>
  <dc:language>en-US</dc:language>
  <cp:lastModifiedBy>Oksana Bydgetnui</cp:lastModifiedBy>
  <cp:lastPrinted>2017-04-28T12:34:00Z</cp:lastPrinted>
  <dcterms:modified xsi:type="dcterms:W3CDTF">2017-05-25T09:18:00Z</dcterms:modified>
  <cp:revision>8</cp:revision>
  <dc:subject/>
  <dc:title>                                            УКРАЇНА</dc:title>
</cp:coreProperties>
</file>